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ACTICAL-ly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NICIAN CLAS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2.3 -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ool for Preparing for, and Testing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CHNICIA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CC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�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William R. Wharton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BM/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ACTICAL-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553 Lowfiel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rmantown, MD 20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Support: (301) 972-3954 6-10 p.m.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(301) 916-9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: (301) 916-9298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0/1200/2400/9600/192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imple, intuitive system for preparing for the Technician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CC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erfect tool for Volunteer Examiners for creating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nages entire Technician Class question pool,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egin reviewing at any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view questions sequentially or random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huffle answers for each question if desired (except ques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graph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ake a test on either Element 2 or 3A from randomly cho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(within the guidelines of the FCC testing criter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ull set of options for customizing tests, including a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int complete Element 2 or 3A tests, along with answer she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cor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ave tests to disk for late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tudy assist screen tells you what areas you need to study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ing a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op-up on-screen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utomatically "remove" a question from the "question card dec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nswered correctly, if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nually remove any question from the "deck" at any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insert into the "deck" any previously removed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tart review all over by putting all "cards" back into the d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how answers always or only after an attempt at the answe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aves option settings, deck, and last question number to dis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ick up where you left off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>- Print any part of the question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n-screen cross-reference to the book, New No-Code Technici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FCC License Preparation, by Gordon West, availabl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o S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AT IS TECH MANAGER?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NTRODUCTION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GETTING STARTED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Hardware Requirements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  Installing TECH MANAGER To Your Hard Drive . . . . . .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  Setting up the Windows Application:. . . . . . . . . .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.  About Controlling TECH MANAGER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1.  Keyboard Control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2.  Mouse Control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TITLE SCREEN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MAIN MENU SCREEN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.  Review Questions and Answers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.  Testing Menu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.  Default Option Menu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.  Print from Question Pool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5.  Quit .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ESTING MENU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.  Loading a test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1.  Generate Element 2 or 3A Test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2.  Test Editor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2.1.  Opening Screen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2.2.  Test Editor Operation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3.  Load Test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  Test Actions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1.  Practice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2.  Print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3.  Save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DEFAULT OPTION MENU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1.  Pull Cards From Deck When Answered Correctly . . . . .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.  Display Answers 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3.    Relationship Between Modifying the Deck and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4.  Randomize Answers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5.  Randomize Test Questions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6.  Put One Question Back In Deck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7.  Remove A Question From Deck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8.  Put All Questions Back In Deck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9.  Done . 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PRINT FROM QUESTION POOL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  <w:t>9.  QUESTION REVIEW SCREEN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1.  Displayed Information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.1.  Question Code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.2.  Card Number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.3.  Cards in Deck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.4.  Pull Cards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.5.  Question Block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.6.  Answer Blocks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.7.  Correct Answer Block 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2.  Controls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.1.  Answer Buttons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.2.  Next and Back Buttons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.2.1.  Next Button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.2.2.  Back Button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.2.3.  More on the Next/Back Buttons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.3.  Random/Sequence Buttons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.4.  Calculator Button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.5.  Reference Button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.6.  Options Button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.7.  Main Menu Button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EXAMINATION SCREEN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1.  Displayed Information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.1.  Question Code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.2.  Question Number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.3.  Score So Far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.4.  Question Block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.5.  Answer Blocks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.6.  Correct Answer Block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2.  Controls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.1.  Answer Buttons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.2.  Next Button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.3.  Back Button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.4.  Calculator Button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.5.  Main Menu Button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3.  TEST RESULTS. .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FILES ON TECH MANAGER DISTRIBUTION DISKS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FILES THAT TECH MANAGER CREATES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WHAT DO YOU GET BY REGISTERING?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HOW TO REGISTER!! .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TROUBLESHOOTING .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ACKNOWLEDGEMENTS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CH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ersion 2.3 for 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ool for Preparing for the New Technician Class Exa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AT IS TECH MANAG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 MANAGER is TWO things.  1) It's the most versatile tool ever</w:t>
      </w:r>
    </w:p>
    <w:p>
      <w:pPr>
        <w:pStyle w:val="PreformattedText"/>
        <w:bidi w:val="0"/>
        <w:jc w:val="left"/>
        <w:rPr/>
      </w:pPr>
      <w:r>
        <w:rPr/>
        <w:t>written to assist the learning process for anyone preparing for the</w:t>
      </w:r>
    </w:p>
    <w:p>
      <w:pPr>
        <w:pStyle w:val="PreformattedText"/>
        <w:bidi w:val="0"/>
        <w:jc w:val="left"/>
        <w:rPr/>
      </w:pPr>
      <w:r>
        <w:rPr/>
        <w:t>Technician Class FCC Examination.  And 2), it also provides to the</w:t>
      </w:r>
    </w:p>
    <w:p>
      <w:pPr>
        <w:pStyle w:val="PreformattedText"/>
        <w:bidi w:val="0"/>
        <w:jc w:val="left"/>
        <w:rPr/>
      </w:pPr>
      <w:r>
        <w:rPr/>
        <w:t>Volunteer Examiner a completely configurable way to generate tests</w:t>
      </w:r>
    </w:p>
    <w:p>
      <w:pPr>
        <w:pStyle w:val="PreformattedText"/>
        <w:bidi w:val="0"/>
        <w:jc w:val="left"/>
        <w:rPr/>
      </w:pPr>
      <w:r>
        <w:rPr/>
        <w:t xml:space="preserve">to administer to examinees for the Technician Class FCC license. </w:t>
      </w:r>
    </w:p>
    <w:p>
      <w:pPr>
        <w:pStyle w:val="PreformattedText"/>
        <w:bidi w:val="0"/>
        <w:jc w:val="left"/>
        <w:rPr/>
      </w:pPr>
      <w:r>
        <w:rPr/>
        <w:t>This program provides a user-friendly Windows environment to manage</w:t>
      </w:r>
    </w:p>
    <w:p>
      <w:pPr>
        <w:pStyle w:val="PreformattedText"/>
        <w:bidi w:val="0"/>
        <w:jc w:val="left"/>
        <w:rPr/>
      </w:pPr>
      <w:r>
        <w:rPr/>
        <w:t>the question pool from which tests on Element 2 and Element 3A are</w:t>
      </w:r>
    </w:p>
    <w:p>
      <w:pPr>
        <w:pStyle w:val="PreformattedText"/>
        <w:bidi w:val="0"/>
        <w:jc w:val="left"/>
        <w:rPr/>
      </w:pPr>
      <w:r>
        <w:rPr/>
        <w:t>taken. TECH MANAGER also provides page reference to the book, New</w:t>
      </w:r>
    </w:p>
    <w:p>
      <w:pPr>
        <w:pStyle w:val="PreformattedText"/>
        <w:bidi w:val="0"/>
        <w:jc w:val="left"/>
        <w:rPr/>
      </w:pPr>
      <w:r>
        <w:rPr/>
        <w:t>No-Code Technician Class FCC License Preparation, available at</w:t>
      </w:r>
    </w:p>
    <w:p>
      <w:pPr>
        <w:pStyle w:val="PreformattedText"/>
        <w:bidi w:val="0"/>
        <w:jc w:val="left"/>
        <w:rPr/>
      </w:pPr>
      <w:r>
        <w:rPr/>
        <w:t>Radio Shack, for detailed question 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ORTAN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 MANAGER is distributed in shareware form.  This means that you</w:t>
      </w:r>
    </w:p>
    <w:p>
      <w:pPr>
        <w:pStyle w:val="PreformattedText"/>
        <w:bidi w:val="0"/>
        <w:jc w:val="left"/>
        <w:rPr/>
      </w:pPr>
      <w:r>
        <w:rPr/>
        <w:t>are able to look at the program and see how it functions, but the</w:t>
      </w:r>
    </w:p>
    <w:p>
      <w:pPr>
        <w:pStyle w:val="PreformattedText"/>
        <w:bidi w:val="0"/>
        <w:jc w:val="left"/>
        <w:rPr/>
      </w:pPr>
      <w:r>
        <w:rPr/>
        <w:t>FULL FUNCTIONALITY OF THE PROGRAM WILL NOT BE AVAILABLE TO YOU</w:t>
      </w:r>
    </w:p>
    <w:p>
      <w:pPr>
        <w:pStyle w:val="PreformattedText"/>
        <w:bidi w:val="0"/>
        <w:jc w:val="left"/>
        <w:rPr/>
      </w:pPr>
      <w:r>
        <w:rPr/>
        <w:t>UNTIL YOU REGISTER YOUR COPY. Your unregistered copy will allow you</w:t>
      </w:r>
    </w:p>
    <w:p>
      <w:pPr>
        <w:pStyle w:val="PreformattedText"/>
        <w:bidi w:val="0"/>
        <w:jc w:val="left"/>
        <w:rPr/>
      </w:pPr>
      <w:r>
        <w:rPr/>
        <w:t>to browse around through the program and see for yourself exactly</w:t>
      </w:r>
    </w:p>
    <w:p>
      <w:pPr>
        <w:pStyle w:val="PreformattedText"/>
        <w:bidi w:val="0"/>
        <w:jc w:val="left"/>
        <w:rPr/>
      </w:pPr>
      <w:r>
        <w:rPr/>
        <w:t>what the program can do before you register it.  If you decide that</w:t>
      </w:r>
    </w:p>
    <w:p>
      <w:pPr>
        <w:pStyle w:val="PreformattedText"/>
        <w:bidi w:val="0"/>
        <w:jc w:val="left"/>
        <w:rPr/>
      </w:pPr>
      <w:r>
        <w:rPr/>
        <w:t>you like TECH MANAGER (and you will!), register by following the</w:t>
      </w:r>
    </w:p>
    <w:p>
      <w:pPr>
        <w:pStyle w:val="PreformattedText"/>
        <w:bidi w:val="0"/>
        <w:jc w:val="left"/>
        <w:rPr/>
      </w:pPr>
      <w:r>
        <w:rPr/>
        <w:t>directions in Section 14, and PRACTICAL-ly Software will provide</w:t>
      </w:r>
    </w:p>
    <w:p>
      <w:pPr>
        <w:pStyle w:val="PreformattedText"/>
        <w:bidi w:val="0"/>
        <w:jc w:val="left"/>
        <w:rPr/>
      </w:pPr>
      <w:r>
        <w:rPr/>
        <w:t>you with a registration number that will completely unlock your</w:t>
      </w:r>
    </w:p>
    <w:p>
      <w:pPr>
        <w:pStyle w:val="PreformattedText"/>
        <w:bidi w:val="0"/>
        <w:jc w:val="left"/>
        <w:rPr/>
      </w:pPr>
      <w:r>
        <w:rPr/>
        <w:t xml:space="preserve">copy of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stion pool which is effective from July 1, 1993 to June 30,</w:t>
      </w:r>
    </w:p>
    <w:p>
      <w:pPr>
        <w:pStyle w:val="PreformattedText"/>
        <w:bidi w:val="0"/>
        <w:jc w:val="left"/>
        <w:rPr/>
      </w:pPr>
      <w:r>
        <w:rPr/>
        <w:t>1997, consists of 645 questions, and TECH MANAGER manages these</w:t>
      </w:r>
    </w:p>
    <w:p>
      <w:pPr>
        <w:pStyle w:val="PreformattedText"/>
        <w:bidi w:val="0"/>
        <w:jc w:val="left"/>
        <w:rPr/>
      </w:pPr>
      <w:r>
        <w:rPr/>
        <w:t xml:space="preserve">questions as if they were 645 cards, each containing one question. </w:t>
      </w:r>
    </w:p>
    <w:p>
      <w:pPr>
        <w:pStyle w:val="PreformattedText"/>
        <w:bidi w:val="0"/>
        <w:jc w:val="left"/>
        <w:rPr/>
      </w:pPr>
      <w:r>
        <w:rPr/>
        <w:t>A deck of question cards really describes how TECH MANAGER handles</w:t>
      </w:r>
    </w:p>
    <w:p>
      <w:pPr>
        <w:pStyle w:val="PreformattedText"/>
        <w:bidi w:val="0"/>
        <w:jc w:val="left"/>
        <w:rPr/>
      </w:pPr>
      <w:r>
        <w:rPr/>
        <w:t>the questions and that terminology will be used frequently in this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 MANAGER lets you go through the deck of question cards in</w:t>
      </w:r>
    </w:p>
    <w:p>
      <w:pPr>
        <w:pStyle w:val="PreformattedText"/>
        <w:bidi w:val="0"/>
        <w:jc w:val="left"/>
        <w:rPr/>
      </w:pPr>
      <w:r>
        <w:rPr/>
        <w:t>almost any way you could want. When you look at a question, you</w:t>
      </w:r>
    </w:p>
    <w:p>
      <w:pPr>
        <w:pStyle w:val="PreformattedText"/>
        <w:bidi w:val="0"/>
        <w:jc w:val="left"/>
        <w:rPr/>
      </w:pPr>
      <w:r>
        <w:rPr/>
        <w:t>have the option of seeing the answer when you see the question, or</w:t>
      </w:r>
    </w:p>
    <w:p>
      <w:pPr>
        <w:pStyle w:val="PreformattedText"/>
        <w:bidi w:val="0"/>
        <w:jc w:val="left"/>
        <w:rPr/>
      </w:pPr>
      <w:r>
        <w:rPr/>
        <w:t>seeing the answer after you have attempted to answer the question.</w:t>
      </w:r>
    </w:p>
    <w:p>
      <w:pPr>
        <w:pStyle w:val="PreformattedText"/>
        <w:bidi w:val="0"/>
        <w:jc w:val="left"/>
        <w:rPr/>
      </w:pPr>
      <w:r>
        <w:rPr/>
        <w:t>When you determine that you know a question sufficiently that you</w:t>
      </w:r>
    </w:p>
    <w:p>
      <w:pPr>
        <w:pStyle w:val="PreformattedText"/>
        <w:bidi w:val="0"/>
        <w:jc w:val="left"/>
        <w:rPr/>
      </w:pPr>
      <w:r>
        <w:rPr/>
        <w:t>need not see it again, you can remove that question car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>deck, either automatically when you correctly answer the question,</w:t>
      </w:r>
    </w:p>
    <w:p>
      <w:pPr>
        <w:pStyle w:val="PreformattedText"/>
        <w:bidi w:val="0"/>
        <w:jc w:val="left"/>
        <w:rPr/>
      </w:pPr>
      <w:r>
        <w:rPr/>
        <w:t>or manually at any time. Thus, as you become more and more</w:t>
      </w:r>
    </w:p>
    <w:p>
      <w:pPr>
        <w:pStyle w:val="PreformattedText"/>
        <w:bidi w:val="0"/>
        <w:jc w:val="left"/>
        <w:rPr/>
      </w:pPr>
      <w:r>
        <w:rPr/>
        <w:t>comfortable with the questions, the size of the question deck</w:t>
      </w:r>
    </w:p>
    <w:p>
      <w:pPr>
        <w:pStyle w:val="PreformattedText"/>
        <w:bidi w:val="0"/>
        <w:jc w:val="left"/>
        <w:rPr/>
      </w:pPr>
      <w:r>
        <w:rPr/>
        <w:t>decreases, letting you concentrate only on the questions with which</w:t>
      </w:r>
    </w:p>
    <w:p>
      <w:pPr>
        <w:pStyle w:val="PreformattedText"/>
        <w:bidi w:val="0"/>
        <w:jc w:val="left"/>
        <w:rPr/>
      </w:pPr>
      <w:r>
        <w:rPr/>
        <w:t>you still are not comfortable.  When you have worked your way</w:t>
      </w:r>
    </w:p>
    <w:p>
      <w:pPr>
        <w:pStyle w:val="PreformattedText"/>
        <w:bidi w:val="0"/>
        <w:jc w:val="left"/>
        <w:rPr/>
      </w:pPr>
      <w:r>
        <w:rPr/>
        <w:t>completely through the question deck in this way, you will have a</w:t>
      </w:r>
    </w:p>
    <w:p>
      <w:pPr>
        <w:pStyle w:val="PreformattedText"/>
        <w:bidi w:val="0"/>
        <w:jc w:val="left"/>
        <w:rPr/>
      </w:pPr>
      <w:r>
        <w:rPr/>
        <w:t>complete mastery of the Technician Class question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, TECH MANAGER allows you to take a test on Element 2 or</w:t>
      </w:r>
    </w:p>
    <w:p>
      <w:pPr>
        <w:pStyle w:val="PreformattedText"/>
        <w:bidi w:val="0"/>
        <w:jc w:val="left"/>
        <w:rPr/>
      </w:pPr>
      <w:r>
        <w:rPr/>
        <w:t>Element 3A, just as you will see when you actually test for your</w:t>
      </w:r>
    </w:p>
    <w:p>
      <w:pPr>
        <w:pStyle w:val="PreformattedText"/>
        <w:bidi w:val="0"/>
        <w:jc w:val="left"/>
        <w:rPr/>
      </w:pPr>
      <w:r>
        <w:rPr/>
        <w:t>Technician Class License. As you progress through the test, your</w:t>
      </w:r>
    </w:p>
    <w:p>
      <w:pPr>
        <w:pStyle w:val="PreformattedText"/>
        <w:bidi w:val="0"/>
        <w:jc w:val="left"/>
        <w:rPr/>
      </w:pPr>
      <w:r>
        <w:rPr/>
        <w:t>score is constantly shown as you answer each question.  When you</w:t>
      </w:r>
    </w:p>
    <w:p>
      <w:pPr>
        <w:pStyle w:val="PreformattedText"/>
        <w:bidi w:val="0"/>
        <w:jc w:val="left"/>
        <w:rPr/>
      </w:pPr>
      <w:r>
        <w:rPr/>
        <w:t>consistently make high scores on TECH MANAGER, you can be assured</w:t>
      </w:r>
    </w:p>
    <w:p>
      <w:pPr>
        <w:pStyle w:val="PreformattedText"/>
        <w:bidi w:val="0"/>
        <w:jc w:val="left"/>
        <w:rPr/>
      </w:pPr>
      <w:r>
        <w:rPr/>
        <w:t>of a high score on your actual Technician Class License</w:t>
      </w:r>
    </w:p>
    <w:p>
      <w:pPr>
        <w:pStyle w:val="PreformattedText"/>
        <w:bidi w:val="0"/>
        <w:jc w:val="left"/>
        <w:rPr/>
      </w:pPr>
      <w:r>
        <w:rPr/>
        <w:t>examin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 Hard drive with about 1.7 megabytes of free disk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 DOS 3.3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 Microsoft Windows 3.0 or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 EGA or VGA display monitor (color desirable, but 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  Installing TECH MANAGER To Your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 MANAGER is a Windows application program that is compat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Windows 3.0 and 3.1. The installation process is done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prompt. The installation steps for each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Make a subdirectory on your hard disk where you want to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(For example, at C:\ type MD TECHMGR2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bdirectory called TECHMGR2 in your root 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Change to the directory which you just created by typing C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MGR2 (or whatever name you chose to us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Copy all the TECH MANAGER files into the new subdirector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Now run Windows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  Setting up the Windows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 MANAGER is now installed on your hard disk, and now you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t up the program in Windows. This section explains how to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From the Windows Program Manager, select NEW from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Select PROGRAM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On the Description line, type the name you want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 MANAGER program on your Windows Desktop (e.g. T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If you are running Windows 3.0, on the Command line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ECHMGR2\TECHMGR2.EXE. If you have Windows 3.1,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type TECHMG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If you have Windows 3.1, for Working Directory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:\TECHMGR2, where drive is the drive on whi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Now click on OK and your installation is complete.  The T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icon will show up on your windows desktop and is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to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ABOUT PRINTING:  All of the functions in TECH MANAGE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lve printing do so through your computer's Windows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.  All print functions do so in a Courier 10 cpi 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a standard font.  If you have any problems print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your printer is correctly configured in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.  About Controlling TECH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 MANAGER is designed to be used primarily with a mouse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 large extent, it can be controlled by the keyboard, to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, some screens in the program need more than jus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board entry, and a mouse is 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.1.  Keyboar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 MANAGER is controlled by using the "control buttons"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screen, that is, graphic buttons which are show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In this documentation, these buttons will be show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UTTON].  Most of the buttons have a letter underlin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ion on the button.  This indicates the letter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which will activate the button.  To use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OT" keys, press the ALT button at the same time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lined letter.  One of the buttons on the scree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be highlighted by a shadow around part of it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NTER, the highlighted button will be "pressed"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highlight a different control button, TAB will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next control.  SHIFT TAB will switch to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ll control buttons have an underlined character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s can be "pressed" only by clicking the left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mouse pointer is on the button or by tabbing to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.2.  Mous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mouse is the easiest way to use TECH MANAGER.  Al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do is point to the control button that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nd click.  Most buttons that are TECH MANAGER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require one mouse click, but buttons that are more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, such as when loading and saving files requi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-click. As a rule, just assume one click is required;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esn't work, us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 MANAGER is very intuitive; you can run the program</w:t>
      </w:r>
    </w:p>
    <w:p>
      <w:pPr>
        <w:pStyle w:val="PreformattedText"/>
        <w:bidi w:val="0"/>
        <w:jc w:val="left"/>
        <w:rPr/>
      </w:pPr>
      <w:r>
        <w:rPr/>
        <w:t>successfully with what you know now.  However, to take full</w:t>
      </w:r>
    </w:p>
    <w:p>
      <w:pPr>
        <w:pStyle w:val="PreformattedText"/>
        <w:bidi w:val="0"/>
        <w:jc w:val="left"/>
        <w:rPr/>
      </w:pPr>
      <w:r>
        <w:rPr/>
        <w:t>advantage of the many features that TECH MANAGER has built in, come</w:t>
      </w:r>
    </w:p>
    <w:p>
      <w:pPr>
        <w:pStyle w:val="PreformattedText"/>
        <w:bidi w:val="0"/>
        <w:jc w:val="left"/>
        <w:rPr/>
      </w:pPr>
      <w:r>
        <w:rPr/>
        <w:t>back and finish reading about the details of the program.  You'll</w:t>
      </w:r>
    </w:p>
    <w:p>
      <w:pPr>
        <w:pStyle w:val="PreformattedText"/>
        <w:bidi w:val="0"/>
        <w:jc w:val="left"/>
        <w:rPr/>
      </w:pPr>
      <w:r>
        <w:rPr/>
        <w:t>find that TECH MANAGER probably does what you want it to do, and if</w:t>
      </w:r>
    </w:p>
    <w:p>
      <w:pPr>
        <w:pStyle w:val="PreformattedText"/>
        <w:bidi w:val="0"/>
        <w:jc w:val="left"/>
        <w:rPr/>
      </w:pPr>
      <w:r>
        <w:rPr/>
        <w:t>it does, register your copy to fully enable all the features of</w:t>
      </w:r>
    </w:p>
    <w:p>
      <w:pPr>
        <w:pStyle w:val="PreformattedText"/>
        <w:bidi w:val="0"/>
        <w:jc w:val="left"/>
        <w:rPr/>
      </w:pPr>
      <w:r>
        <w:rPr/>
        <w:t>your copy of TECH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TITL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tle Screen is the first thing that you will see in TECH</w:t>
      </w:r>
    </w:p>
    <w:p>
      <w:pPr>
        <w:pStyle w:val="PreformattedText"/>
        <w:bidi w:val="0"/>
        <w:jc w:val="left"/>
        <w:rPr/>
      </w:pPr>
      <w:r>
        <w:rPr/>
        <w:t>MANAGER.  When you see this screen, TECH MANAGER is loading all the</w:t>
      </w:r>
    </w:p>
    <w:p>
      <w:pPr>
        <w:pStyle w:val="PreformattedText"/>
        <w:bidi w:val="0"/>
        <w:jc w:val="left"/>
        <w:rPr/>
      </w:pPr>
      <w:r>
        <w:rPr/>
        <w:t>data that it needs to begin.  This data includes most of the option</w:t>
      </w:r>
    </w:p>
    <w:p>
      <w:pPr>
        <w:pStyle w:val="PreformattedText"/>
        <w:bidi w:val="0"/>
        <w:jc w:val="left"/>
        <w:rPr/>
      </w:pPr>
      <w:r>
        <w:rPr/>
        <w:t>settings TECH MANAGER found when it terminated.  (This allows you</w:t>
      </w:r>
    </w:p>
    <w:p>
      <w:pPr>
        <w:pStyle w:val="PreformattedText"/>
        <w:bidi w:val="0"/>
        <w:jc w:val="left"/>
        <w:rPr/>
      </w:pPr>
      <w:r>
        <w:rPr/>
        <w:t>to pick up where you left off when you come back to TECH MANAGER</w:t>
      </w:r>
    </w:p>
    <w:p>
      <w:pPr>
        <w:pStyle w:val="PreformattedText"/>
        <w:bidi w:val="0"/>
        <w:jc w:val="left"/>
        <w:rPr/>
      </w:pPr>
      <w:r>
        <w:rPr/>
        <w:t>after leaving the program.  For more information on this, refer to</w:t>
      </w:r>
    </w:p>
    <w:p>
      <w:pPr>
        <w:pStyle w:val="PreformattedText"/>
        <w:bidi w:val="0"/>
        <w:jc w:val="left"/>
        <w:rPr/>
      </w:pPr>
      <w:r>
        <w:rPr/>
        <w:t>the section on the Main Menu, section 5.)  Loading the data is</w:t>
      </w:r>
    </w:p>
    <w:p>
      <w:pPr>
        <w:pStyle w:val="PreformattedText"/>
        <w:bidi w:val="0"/>
        <w:jc w:val="left"/>
        <w:rPr/>
      </w:pPr>
      <w:r>
        <w:rPr/>
        <w:t>almost instantaneous, but the actual speed depends on your</w:t>
      </w:r>
    </w:p>
    <w:p>
      <w:pPr>
        <w:pStyle w:val="PreformattedText"/>
        <w:bidi w:val="0"/>
        <w:jc w:val="left"/>
        <w:rPr/>
      </w:pPr>
      <w:r>
        <w:rPr/>
        <w:t xml:space="preserve">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Block will initially say that it is registered to</w:t>
      </w:r>
    </w:p>
    <w:p>
      <w:pPr>
        <w:pStyle w:val="PreformattedText"/>
        <w:bidi w:val="0"/>
        <w:jc w:val="left"/>
        <w:rPr/>
      </w:pPr>
      <w:r>
        <w:rPr/>
        <w:t>UNREGISTERED and a button underneath is labeled [Enter Registration</w:t>
      </w:r>
    </w:p>
    <w:p>
      <w:pPr>
        <w:pStyle w:val="PreformattedText"/>
        <w:bidi w:val="0"/>
        <w:jc w:val="left"/>
        <w:rPr/>
      </w:pPr>
      <w:r>
        <w:rPr/>
        <w:t>Number].  This indicates that your copy of TECH MANAGER is still an</w:t>
      </w:r>
    </w:p>
    <w:p>
      <w:pPr>
        <w:pStyle w:val="PreformattedText"/>
        <w:bidi w:val="0"/>
        <w:jc w:val="left"/>
        <w:rPr/>
      </w:pPr>
      <w:r>
        <w:rPr/>
        <w:t>unregistered shareware version.  When you register your copy,</w:t>
      </w:r>
    </w:p>
    <w:p>
      <w:pPr>
        <w:pStyle w:val="PreformattedText"/>
        <w:bidi w:val="0"/>
        <w:jc w:val="left"/>
        <w:rPr/>
      </w:pPr>
      <w:r>
        <w:rPr/>
        <w:t>PRACTICAL-ly Software will provide you with a registration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>To register your shareware copy, press the [Enter Registration</w:t>
      </w:r>
    </w:p>
    <w:p>
      <w:pPr>
        <w:pStyle w:val="PreformattedText"/>
        <w:bidi w:val="0"/>
        <w:jc w:val="left"/>
        <w:rPr/>
      </w:pPr>
      <w:r>
        <w:rPr/>
        <w:t>Number] button.  You will then have to enter your name EXACTLY as</w:t>
      </w:r>
    </w:p>
    <w:p>
      <w:pPr>
        <w:pStyle w:val="PreformattedText"/>
        <w:bidi w:val="0"/>
        <w:jc w:val="left"/>
        <w:rPr/>
      </w:pPr>
      <w:r>
        <w:rPr/>
        <w:t>you were provided with your registration number, along with the</w:t>
      </w:r>
    </w:p>
    <w:p>
      <w:pPr>
        <w:pStyle w:val="PreformattedText"/>
        <w:bidi w:val="0"/>
        <w:jc w:val="left"/>
        <w:rPr/>
      </w:pPr>
      <w:r>
        <w:rPr/>
        <w:t>registration number itself.  Once you have the data entered</w:t>
      </w:r>
    </w:p>
    <w:p>
      <w:pPr>
        <w:pStyle w:val="PreformattedText"/>
        <w:bidi w:val="0"/>
        <w:jc w:val="left"/>
        <w:rPr/>
      </w:pPr>
      <w:r>
        <w:rPr/>
        <w:t>correctly, press the [Enter] button.  If you have done everything</w:t>
      </w:r>
    </w:p>
    <w:p>
      <w:pPr>
        <w:pStyle w:val="PreformattedText"/>
        <w:bidi w:val="0"/>
        <w:jc w:val="left"/>
        <w:rPr/>
      </w:pPr>
      <w:r>
        <w:rPr/>
        <w:t>correctly, your name will now show in the Registered To: box.  If</w:t>
      </w:r>
    </w:p>
    <w:p>
      <w:pPr>
        <w:pStyle w:val="PreformattedText"/>
        <w:bidi w:val="0"/>
        <w:jc w:val="left"/>
        <w:rPr/>
      </w:pPr>
      <w:r>
        <w:rPr/>
        <w:t>there's a problem, enter the data again, making sure that you enter</w:t>
      </w:r>
    </w:p>
    <w:p>
      <w:pPr>
        <w:pStyle w:val="PreformattedText"/>
        <w:bidi w:val="0"/>
        <w:jc w:val="left"/>
        <w:rPr/>
      </w:pPr>
      <w:r>
        <w:rPr/>
        <w:t>upper case and lower case and all spaces and punctuation EXACTLY</w:t>
      </w:r>
    </w:p>
    <w:p>
      <w:pPr>
        <w:pStyle w:val="PreformattedText"/>
        <w:bidi w:val="0"/>
        <w:jc w:val="left"/>
        <w:rPr/>
      </w:pPr>
      <w:r>
        <w:rPr/>
        <w:t>like is shown with your registration.  If you still have trouble,</w:t>
      </w:r>
    </w:p>
    <w:p>
      <w:pPr>
        <w:pStyle w:val="PreformattedText"/>
        <w:bidi w:val="0"/>
        <w:jc w:val="left"/>
        <w:rPr/>
      </w:pPr>
      <w:r>
        <w:rPr/>
        <w:t>call the PRACTICAL-ly Software Technical Sup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ready to either look at TECH MANAGER in unregistered</w:t>
      </w:r>
    </w:p>
    <w:p>
      <w:pPr>
        <w:pStyle w:val="PreformattedText"/>
        <w:bidi w:val="0"/>
        <w:jc w:val="left"/>
        <w:rPr/>
      </w:pPr>
      <w:r>
        <w:rPr/>
        <w:t>mode, or if you're ready to fully use your registered copy, press</w:t>
      </w:r>
    </w:p>
    <w:p>
      <w:pPr>
        <w:pStyle w:val="PreformattedText"/>
        <w:bidi w:val="0"/>
        <w:jc w:val="left"/>
        <w:rPr/>
      </w:pPr>
      <w:r>
        <w:rPr/>
        <w:t>or click [Start] to beg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MAIN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lets you select which activity you want to do,</w:t>
      </w:r>
    </w:p>
    <w:p>
      <w:pPr>
        <w:pStyle w:val="PreformattedText"/>
        <w:bidi w:val="0"/>
        <w:jc w:val="left"/>
        <w:rPr/>
      </w:pPr>
      <w:r>
        <w:rPr/>
        <w:t>whether it's reviewing the questions, accessing the test menu,</w:t>
      </w:r>
    </w:p>
    <w:p>
      <w:pPr>
        <w:pStyle w:val="PreformattedText"/>
        <w:bidi w:val="0"/>
        <w:jc w:val="left"/>
        <w:rPr/>
      </w:pPr>
      <w:r>
        <w:rPr/>
        <w:t xml:space="preserve">changing the default options, or printing from the question pool. </w:t>
      </w:r>
    </w:p>
    <w:p>
      <w:pPr>
        <w:pStyle w:val="PreformattedText"/>
        <w:bidi w:val="0"/>
        <w:jc w:val="left"/>
        <w:rPr/>
      </w:pPr>
      <w:r>
        <w:rPr/>
        <w:t>The default options can either be changed now or while you are</w:t>
      </w:r>
    </w:p>
    <w:p>
      <w:pPr>
        <w:pStyle w:val="PreformattedText"/>
        <w:bidi w:val="0"/>
        <w:jc w:val="left"/>
        <w:rPr/>
      </w:pPr>
      <w:r>
        <w:rPr/>
        <w:t>reviewing questions.  However, the option screen is not available</w:t>
      </w:r>
    </w:p>
    <w:p>
      <w:pPr>
        <w:pStyle w:val="PreformattedText"/>
        <w:bidi w:val="0"/>
        <w:jc w:val="left"/>
        <w:rPr/>
      </w:pPr>
      <w:r>
        <w:rPr/>
        <w:t>while you are taking a test.  (More on that in the Taking a Test</w:t>
      </w:r>
    </w:p>
    <w:p>
      <w:pPr>
        <w:pStyle w:val="PreformattedText"/>
        <w:bidi w:val="0"/>
        <w:jc w:val="left"/>
        <w:rPr/>
      </w:pPr>
      <w:r>
        <w:rPr/>
        <w:t>section.)  The menu items available to you on the Main Menu Screen</w:t>
      </w:r>
    </w:p>
    <w:p>
      <w:pPr>
        <w:pStyle w:val="PreformattedText"/>
        <w:bidi w:val="0"/>
        <w:jc w:val="left"/>
        <w:rPr/>
      </w:pPr>
      <w:r>
        <w:rPr/>
        <w:t>are now describ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.  Review Questions and Answ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elect this option, a window and two buttons pop up o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creen to allow you to enter which question card you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with.  The cards are numbered from 1 to 645.  If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the program for the first time, the number will be 1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not running TECH MANAGER for the first time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ghted number in the box is the number of the last ques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looked at when you last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tart with a different question than the one shown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, simply type the number of the question card and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egin], or simply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ecide that you don't want to review questions yet,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ancel], and choose anoth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are using an unregistered shareware copy of T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, you will only be able to look at one question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on the Question Review Screen.  You will not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 forward or backward while you are at the review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you can look at each question in the question pool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ing back to the main menu, which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 the question number, and then go back to the 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probably be especially interested in looking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questions.  Take a look at questions 253-260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other 22 graphic questions if you t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.  Tes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enu contains options you might want to either take a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computer or to print a test.  You can even save test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for later use! The details of the Testing Menu are discu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detail in sec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.  Default Op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fault option screen will allow you to customize the way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ew the questions.  This screen is also available to you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time when you are reviewing the questions. However it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during testing.  A detailed explanation of the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Menu is found in sect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.  Print from Question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is menu item if you want to access any or all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 pool to print. Unfortunately, you are restricted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ually printing from the unregistered version, but you can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easy this function is to use.  The details of how to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from Question Pool option are discussed in detail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5.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Quit will take you out of TECH MANAGER and put you 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Windows.  This might take a few seconds, because TE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AGER has some housekeeping to do.  There are several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ECH MANAGER saves to disk so that when you restar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later, you can pick up where you left off.  Th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re saved are listed in section 12, Files That TECH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ES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sting menu is laid out to represent a logical sequence of</w:t>
      </w:r>
    </w:p>
    <w:p>
      <w:pPr>
        <w:pStyle w:val="PreformattedText"/>
        <w:bidi w:val="0"/>
        <w:jc w:val="left"/>
        <w:rPr/>
      </w:pPr>
      <w:r>
        <w:rPr/>
        <w:t>events.  In other words, when you make a selection, the testing</w:t>
      </w:r>
    </w:p>
    <w:p>
      <w:pPr>
        <w:pStyle w:val="PreformattedText"/>
        <w:bidi w:val="0"/>
        <w:jc w:val="left"/>
        <w:rPr/>
      </w:pPr>
      <w:r>
        <w:rPr/>
        <w:t>menu screen will guide you to the next input that you need to mak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>if that is the case.  The first menu block involves either the</w:t>
      </w:r>
    </w:p>
    <w:p>
      <w:pPr>
        <w:pStyle w:val="PreformattedText"/>
        <w:bidi w:val="0"/>
        <w:jc w:val="left"/>
        <w:rPr/>
      </w:pPr>
      <w:r>
        <w:rPr/>
        <w:t>automatic generation or manual creation or the loading from disk of</w:t>
      </w:r>
    </w:p>
    <w:p>
      <w:pPr>
        <w:pStyle w:val="PreformattedText"/>
        <w:bidi w:val="0"/>
        <w:jc w:val="left"/>
        <w:rPr/>
      </w:pPr>
      <w:r>
        <w:rPr/>
        <w:t>a test.  The center block indicates if there is a test in mem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f so, what the name of the test is (which also indicates how</w:t>
      </w:r>
    </w:p>
    <w:p>
      <w:pPr>
        <w:pStyle w:val="PreformattedText"/>
        <w:bidi w:val="0"/>
        <w:jc w:val="left"/>
        <w:rPr/>
      </w:pPr>
      <w:r>
        <w:rPr/>
        <w:t>the test was generated), along with whether the test is Element 2</w:t>
      </w:r>
    </w:p>
    <w:p>
      <w:pPr>
        <w:pStyle w:val="PreformattedText"/>
        <w:bidi w:val="0"/>
        <w:jc w:val="left"/>
        <w:rPr/>
      </w:pPr>
      <w:r>
        <w:rPr/>
        <w:t>or 3A.  The third block lets you select what you want to do with</w:t>
      </w:r>
    </w:p>
    <w:p>
      <w:pPr>
        <w:pStyle w:val="PreformattedText"/>
        <w:bidi w:val="0"/>
        <w:jc w:val="left"/>
        <w:rPr/>
      </w:pPr>
      <w:r>
        <w:rPr/>
        <w:t xml:space="preserve">the test in memory: practice it, print it, or save it to disk. </w:t>
      </w:r>
    </w:p>
    <w:p>
      <w:pPr>
        <w:pStyle w:val="PreformattedText"/>
        <w:bidi w:val="0"/>
        <w:jc w:val="left"/>
        <w:rPr/>
      </w:pPr>
      <w:r>
        <w:rPr/>
        <w:t>Each of these options will be explained in detail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.  Loading a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block of options lets you tell the program how you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a test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.1.  Generate Element 2 or 3A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 an option to generate either the Element 2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A test from the Main Menu, TECH MANAGER generates the tes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from the appropriate set of questions.  TECH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just randomly pick the questions out of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ol, but randomly chooses one question for each subelemen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stance, one question must come from the first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estions, that is one question must come from subelement N1A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 MANAGER will randomly pick one of those 11 question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if you are taking an Element 2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 MANAGER selects the questions for your test: 30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 2 or 25 for Element 3A.  Later, you will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for the questions to be shuffled so they won't b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, and you can also opt to have the answers jumbled s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n't get used to D being the answer to a particular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ime, fo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et the computer generate an Element 2 or 3A tes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, the Test Name block will indicate the name "NEW"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identification will be displayed under the name: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 2 or Element 3A.  Now you're ready to select Practi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, or Save. See section 6.2 for a discussion of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.2.  Tes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st editor is a utility to allow you to either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from scratch, or to modify an already existing test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llows you to have total control over the quest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est.  The [Test Editor] button is placed in the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or block on the Testing Menu because it is not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ve created a test before you enter the test editor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editor can create a test from scratch, or it can modif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that the computer has already generated.  If you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test in memory (a tests' name is displayed in the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block), then the test editor will display the qu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ke up the test already in memory, and you ca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estion selection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2.1.  Open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select the testing menu, you will be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creen that prompts you to select either Element 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3A to begin the session.  This is done by click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bar at the top of the screen.  The box be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tells you whether there is a test in memory. 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n't, the message will say No element in memory or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l you that there is an Element 2 or Element 3A in mem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pen an Element 2 session with an Element 3A te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f you want, and vice-versa, but before your 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s, you will be warned that you are about to cl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which you have already in memory.  If that's OK with yo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click on [OK], otherwise, click [Cancel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2.2.  Test Edito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pen an editing session for the same Element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n memory, the test editor will initially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for the test in memory.  If there is no te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no question selections will be highlighted;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select each questio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consists of ten columns (subelements), and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are listed the question codes for each subelement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particular question in a subelement, just cli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number.  You can only select one question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lement.  If a test is already in memory, the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will be highlighted in each subelement. 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a different question, just select the one you wa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ttons at the top of the screen will shift the colum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eft or the right either by one column or by ten colum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ngle arrows shift by one, the double arrows shif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ere are 30 questions in an Element 2 test, and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in an Element 3A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set up the test to your satisfaction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ake Test] button at the bottom of the screen.  (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available to registered users.) The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currently selected in the test editor beco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for the test in memory.  Now when you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Menu, the Status Block will show a Test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NUAL", since the test was manually created.  No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make in the Test Editor become effective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ake Test] butto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[Make Test] without a question selected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lement, the program will tell you that th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is incomplete. Complete the selection proces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ubelements, and then click [Make Tes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[Clear All Questions] button is self explana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.3.  Load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tests have been saved to disk, they can be reloaded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by selecting the [Load Test from Disk] option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s are saved with the filename extension ".tst". 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.3 for more details.  The box on the upper-lef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will indicate the filename that you select to retriev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est you wish to retrieve is located in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r on a different drive, then select the correct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subdirectory and drive selection boxes.  On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has been selected, either press ENTER or click [OK]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the test.  When the test is loaded, the filenam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n the File Name box along with the appropriate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 designation undern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noted that when a test is saved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ndomization of the question and answer order is not sav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have the questions and/or answers randomiz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have to do that just prior to either practi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or printing the test.  The randomization proced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ccomplished each time a test is practiced or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sample test files should be in your defaul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for illustration purposes, TEST1.TST, TEST2.T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YFILE.TST.  However, you will not be able to loa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ple tests with the unregistered version of the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registered, this function will be fully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2.  Test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a test is loaded into memory, you can either practice t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st, print the test, or save the test to disk for later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ry to select one of these options before a test is loa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 test name visible), the program will remind you to loa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.1.  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where you actually get to see how well you kn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erial.  When this button is selected, a pop-up scree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you how the program defaults are currently set as far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omizing test questions and test answers.  You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 at this screen to change the settings for the tes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about to practice.  Changing these options her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hange the DEFAULT SETTINGS as you have set them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option screen (see section 7), but it does provid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override of the defaul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testing options are set, press [Continue] to prac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st.  You can also press [Cancel] to abort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etailed explanation of the actual practice test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10, the EXAMIN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.2.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he test to be more realistic, print out the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ke it on paper.  Also if you're a Volunteer Examin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want to be able to generate tests to administer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will print out the test for you.  The test which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inted out, of course, is the one in memory.. the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se name is currently showing in the Test Name window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complete control over which questions are on the te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o, as discussed in section 6.1.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s occurs when you select the option to practice a te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p-up screen will show your default randomization op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have the chance to change these options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.  Make sure that your printer is ready to print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.  When ready to print, select [Continu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printed page is a cover sheet for the test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 for the examinee's name, the names of the Volunte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iners and the date.  The following pages will li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and answers, presented as you select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omization options.  The last page is the answer shee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st along with a scoring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that at the top of each page, an ID number is prin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pper right-hand corner.  This number is a random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d ID for the purpose of keeping the test questio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sheets together in a test.  If you print out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s, you shouldn't run the risk of mixing up the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ets.  The odds of getting two different tests with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 number are low, but not non-ex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.3. 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's a test in memory that you want to save to take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o save for someone else to use later, for instance,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Save Test] option. A pop-up window will provide you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v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pper-left box shows if you have selected a filenam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you select a filename, this block will say "*.tst"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for all test files is ".tst".  Furthermore, ".tst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extension that is allowed.  If you enter a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o extension, the program will add it for you.  If you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.tst" extension, the program recognizes a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.  If you append an extension other than ".tst"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change the extension to ".tst".  Undernea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block, all test files in the current subdirector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.  If you want to save the test with a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ready exists, you can simply click on the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.  A message box will ask you to verify that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e the existing file.  If you want to save the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der a new filename, simply type that filename in the box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filename is entered, the test can be saved eithe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NTER or by clicking on the [OK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ave the test in a different subdirectory o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fferent drive, you can change the path by selec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 subdirectory and drive.  The drive and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test will be saved to will be highlighted in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test is saved, no question or answer randomization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aved.  However, when a test is reloaded, you can again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estions and answers randomized prior to practic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ve action will not be performed if your cop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s unregistered.  Once registered, this funct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ompletely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>7.  DEFAULT OP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Option Menu is available from the Main Menu and from</w:t>
      </w:r>
    </w:p>
    <w:p>
      <w:pPr>
        <w:pStyle w:val="PreformattedText"/>
        <w:bidi w:val="0"/>
        <w:jc w:val="left"/>
        <w:rPr/>
      </w:pPr>
      <w:r>
        <w:rPr/>
        <w:t>the Question Review Screen.  It is not available while practicing</w:t>
      </w:r>
    </w:p>
    <w:p>
      <w:pPr>
        <w:pStyle w:val="PreformattedText"/>
        <w:bidi w:val="0"/>
        <w:jc w:val="left"/>
        <w:rPr/>
      </w:pPr>
      <w:r>
        <w:rPr/>
        <w:t>a test, however.  This menu displays, and allows you to change, the</w:t>
      </w:r>
    </w:p>
    <w:p>
      <w:pPr>
        <w:pStyle w:val="PreformattedText"/>
        <w:bidi w:val="0"/>
        <w:jc w:val="left"/>
        <w:rPr/>
      </w:pPr>
      <w:r>
        <w:rPr/>
        <w:t>default main options for the program.  It also provides three</w:t>
      </w:r>
    </w:p>
    <w:p>
      <w:pPr>
        <w:pStyle w:val="PreformattedText"/>
        <w:bidi w:val="0"/>
        <w:jc w:val="left"/>
        <w:rPr/>
      </w:pPr>
      <w:r>
        <w:rPr/>
        <w:t>functions for managing the "cards" in your "de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is screen lets you set the DEFAULT option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But each time you either practice a test or prin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, a window will pop up and offer you the chance to dev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defaults temporarily.  Deviating from the defa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acticing or printing a test will not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Screen is controlled by pressing/clicking the control</w:t>
      </w:r>
    </w:p>
    <w:p>
      <w:pPr>
        <w:pStyle w:val="PreformattedText"/>
        <w:bidi w:val="0"/>
        <w:jc w:val="left"/>
        <w:rPr/>
      </w:pPr>
      <w:r>
        <w:rPr/>
        <w:t>and radio buttons with the mouse or the hot keys or by tabbing to</w:t>
      </w:r>
    </w:p>
    <w:p>
      <w:pPr>
        <w:pStyle w:val="PreformattedText"/>
        <w:bidi w:val="0"/>
        <w:jc w:val="left"/>
        <w:rPr/>
      </w:pPr>
      <w:r>
        <w:rPr/>
        <w:t>the control and then pressing ENTER.  If you don't have a mouse,</w:t>
      </w:r>
    </w:p>
    <w:p>
      <w:pPr>
        <w:pStyle w:val="PreformattedText"/>
        <w:bidi w:val="0"/>
        <w:jc w:val="left"/>
        <w:rPr/>
      </w:pPr>
      <w:r>
        <w:rPr/>
        <w:t xml:space="preserve">you will need to use the TAB key to move around the Option Screen. </w:t>
      </w:r>
    </w:p>
    <w:p>
      <w:pPr>
        <w:pStyle w:val="PreformattedText"/>
        <w:bidi w:val="0"/>
        <w:jc w:val="left"/>
        <w:rPr/>
      </w:pPr>
      <w:r>
        <w:rPr/>
        <w:t>The radio buttons cannot be tabbed to; however, you can TAB to the</w:t>
      </w:r>
    </w:p>
    <w:p>
      <w:pPr>
        <w:pStyle w:val="PreformattedText"/>
        <w:bidi w:val="0"/>
        <w:jc w:val="left"/>
        <w:rPr/>
      </w:pPr>
      <w:r>
        <w:rPr/>
        <w:t>control button beside each radio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dio buttons will indicate which option in each group is</w:t>
      </w:r>
    </w:p>
    <w:p>
      <w:pPr>
        <w:pStyle w:val="PreformattedText"/>
        <w:bidi w:val="0"/>
        <w:jc w:val="left"/>
        <w:rPr/>
      </w:pPr>
      <w:r>
        <w:rPr/>
        <w:t>selected.  Only one option can be selected at a time.  When one is</w:t>
      </w:r>
    </w:p>
    <w:p>
      <w:pPr>
        <w:pStyle w:val="PreformattedText"/>
        <w:bidi w:val="0"/>
        <w:jc w:val="left"/>
        <w:rPr/>
      </w:pPr>
      <w:r>
        <w:rPr/>
        <w:t>selected, the other option is de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that you select will govern the operation of TECH</w:t>
      </w:r>
    </w:p>
    <w:p>
      <w:pPr>
        <w:pStyle w:val="PreformattedText"/>
        <w:bidi w:val="0"/>
        <w:jc w:val="left"/>
        <w:rPr/>
      </w:pPr>
      <w:r>
        <w:rPr/>
        <w:t>MANAGER while you're reviewing questions, but may be temporarily</w:t>
      </w:r>
    </w:p>
    <w:p>
      <w:pPr>
        <w:pStyle w:val="PreformattedText"/>
        <w:bidi w:val="0"/>
        <w:jc w:val="left"/>
        <w:rPr/>
      </w:pPr>
      <w:r>
        <w:rPr/>
        <w:t>overridden if you take one of the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will also be saved to a file on your disk called</w:t>
      </w:r>
    </w:p>
    <w:p>
      <w:pPr>
        <w:pStyle w:val="PreformattedText"/>
        <w:bidi w:val="0"/>
        <w:jc w:val="left"/>
        <w:rPr/>
      </w:pPr>
      <w:r>
        <w:rPr/>
        <w:t>"DEFAULTS.DAT" when you exit the program.  TECH MANAGER will load</w:t>
      </w:r>
    </w:p>
    <w:p>
      <w:pPr>
        <w:pStyle w:val="PreformattedText"/>
        <w:bidi w:val="0"/>
        <w:jc w:val="left"/>
        <w:rPr/>
      </w:pPr>
      <w:r>
        <w:rPr/>
        <w:t>this file whenever the program is run, allowing you to pick up</w:t>
      </w:r>
    </w:p>
    <w:p>
      <w:pPr>
        <w:pStyle w:val="PreformattedText"/>
        <w:bidi w:val="0"/>
        <w:jc w:val="left"/>
        <w:rPr/>
      </w:pPr>
      <w:r>
        <w:rPr/>
        <w:t>where you left off; you will find your options the same as when you</w:t>
      </w:r>
    </w:p>
    <w:p>
      <w:pPr>
        <w:pStyle w:val="PreformattedText"/>
        <w:bidi w:val="0"/>
        <w:jc w:val="left"/>
        <w:rPr/>
      </w:pPr>
      <w:r>
        <w:rPr/>
        <w:t>left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1.  Pull Cards From Deck When Answered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lect [Yes], when you answer a question correctly,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 will be removed from the deck, and you will not be as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question again.  If you answer a question incorrectly,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rd will stay in the deck so that you can go over it agai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llows you to concentrate on the questions that you st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n't learned.  As you answer questions correctly, the d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gin to thin out.  This is a good strategy to prev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ting time on reviewing questions that you have al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can always put a question back into the deck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ull a card from the deck, it isn't lost, it's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ged that you've answered it correctly and have chosen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it in the deck for now.  The function to reinser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into the deck is on the Option Screen, and is expl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ection 7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lect [No], answering a question correctly will not p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rd from the deck.  You can review the questions by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ing the answers displayed all the time or by attempt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ly answer the questions before the answer is shown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question card deck will not be altered in any way while [No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block is tied to the DISPLAY ANSWERS option bloc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bed next.  The relationship between the two option blo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described in section 7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2.  Display Answ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nswer to a question can be shown at the time th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 is first displayed, or it can be hidden until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empt to answer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lect [Always], the answer to a question will be vi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you when the question first pops onto the screen.  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od when you are first going through the questions to lea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[After Attempt] will hide the answer to each ques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after you have pressed one of the answer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3.  Relationship Between Modifying the Deck and Displa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selected the option to pull a question from the d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answer it correctly, it makes sense that the ans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n't be shown until after you try t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, if you select the option to Display Answers [Always]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 to modify the deck will automatically change over to [No]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wise, if you select the option to modify the deck [Yes]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to display answers will change to [After Attemp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4.  Randomize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practice taking a test or when you print a test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he option of randomizing the answers.  Before you prac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print a test you are also given an opportunity to temporari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verride this defa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lect [No] for this option, the answers that you se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eview screen will always be in the same A, B, C, D ord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selecting [Yes], as each question comes up on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xcept questions with graphics), the answers will randoml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uffled so that you won't necessarily get used to see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 in the same place every time.  This is how the FC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ination will be; they don't have to always list the answ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am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worry, TECH MANAGER still knows which answer is the cor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, no matter how they have been rearr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re are 30 questions between the Element 2 and 3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pools that have graphics associated with them.  T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has these graphics in bitmap (*.BMP) files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s them whenever a graphic question is accessed. 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pace allocation, the four multiple choice answ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questions are a part of the graphic itself. 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swers for the questions with graphic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ffled, even if the option to do so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5.  Randomize Test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is very similar to the Randomize Answers option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adds another level of reality to the testing environme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expect to get the questions in the same order as they occ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subelement when you take your FCC exam.  By select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to randomize the test questions, you set the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 to randomize the questions when you either practic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 or print a test.  As was discussed in the last section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given the opportunity before practicing or printing a tes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orarily override the defaults without changing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6.  Put One Question Back In D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question has been pulled from the deck and you decid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ant to put it back into the deck until you learn it bett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's very easy to do.  Press the [Put One Question Back In Deck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press this command button, a smaller window will pop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llow you to enter the question (card) number that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ut back into the deck.  The number that TECH MANAGER 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the box automatically is the number of the next ques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respect to the last question you looked at.  Thus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on question 50 and you selected this option, the number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ox would be 51.  If this isn't the number you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 in the deck, simply type the number of the question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o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 MANAGER looks at the card that you have selected.  If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 is already in the deck, then no action will take place.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imply be returned to the option screen.  If the card re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been pulled from the deck, TECH MANAGER will put the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and when you return to the question screen, you will 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card you're seeing is the one that you just put 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the 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entered the option screen directly from the ma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tarting TECH MANAGER, the number shown in the window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elect this option will be the number following the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uestion that you looked at when you last terminated the 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ECH MANAGER saves the last question to a data file when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7.  Remove A Question From D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are reviewing questions, you can select the opti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he program automatically remove cards from the deck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nswer a question correctly (discussed previously).  A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is automatic function, however, any time you decid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ould like to pull a particular question from the deck, TE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AGER makes this easy to do by pressing the [Remove a Ques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Deck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is option is selected, a smaller window pops up so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enter the question number that you would like to p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deck.  By default, the number that appears in th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he number of the question you last looked at.  This 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s if you have just started the program.  (The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 you looked at was saved to disk when you exite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and automatically loaded by TECH MANAGER whe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arted the program.) If you are starting TECH MANAGER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time, and you have never looked at any questions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seen in the box will b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entered the Option Menu from the Question Re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, when you return to the Question Review Screen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 which will be displayed will be the one follow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 you just pu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ell TECH MANAGER to pull a question from the deck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already been pulled, TECH MANAGER will simply return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ption Screen without taking any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8.  Put All Questions Back In D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ecide to start all over again, you can use the [Pu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s Back In Deck] button.  When you select this func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WARNING window will ask you if you're REAL sure you want to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.  If you have pulled, for instance, 500 questions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k, whether it was done automatically by answering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ly, or by pulling them manually, or both,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rrowed the deck down to only 145 questions left to study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elect [Yes] from the warning screen, all 500 of those pu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s will go back into the deck, and you will be starting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a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9. 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have selected the options you want to use,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one].  If you entered the Option Screen from the Main Menu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returned to the Main Menu.  If you entered th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from the Question Review Screen, then that is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return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PRINT FROM QUESTION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tuation may arise where you just want to print out questions</w:t>
      </w:r>
    </w:p>
    <w:p>
      <w:pPr>
        <w:pStyle w:val="PreformattedText"/>
        <w:bidi w:val="0"/>
        <w:jc w:val="left"/>
        <w:rPr/>
      </w:pPr>
      <w:r>
        <w:rPr/>
        <w:t>from the question pool.  This option lets you print out questions,</w:t>
      </w:r>
    </w:p>
    <w:p>
      <w:pPr>
        <w:pStyle w:val="PreformattedText"/>
        <w:bidi w:val="0"/>
        <w:jc w:val="left"/>
        <w:rPr/>
      </w:pPr>
      <w:r>
        <w:rPr/>
        <w:t>with or without the answers.  The screen is simple and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, the question pool identifies questions by their</w:t>
      </w:r>
    </w:p>
    <w:p>
      <w:pPr>
        <w:pStyle w:val="PreformattedText"/>
        <w:bidi w:val="0"/>
        <w:jc w:val="left"/>
        <w:rPr/>
      </w:pPr>
      <w:r>
        <w:rPr/>
        <w:t>codes, such as N1A01.  However, TECH MANAGER manages the questions</w:t>
      </w:r>
    </w:p>
    <w:p>
      <w:pPr>
        <w:pStyle w:val="PreformattedText"/>
        <w:bidi w:val="0"/>
        <w:jc w:val="left"/>
        <w:rPr/>
      </w:pPr>
      <w:r>
        <w:rPr/>
        <w:t>by assigning them numbers, 1 through 645.  To make it easy to</w:t>
      </w:r>
    </w:p>
    <w:p>
      <w:pPr>
        <w:pStyle w:val="PreformattedText"/>
        <w:bidi w:val="0"/>
        <w:jc w:val="left"/>
        <w:rPr/>
      </w:pPr>
      <w:r>
        <w:rPr/>
        <w:t>relate the question codes with the TECH MANAGER numbers, you can</w:t>
      </w:r>
    </w:p>
    <w:p>
      <w:pPr>
        <w:pStyle w:val="PreformattedText"/>
        <w:bidi w:val="0"/>
        <w:jc w:val="left"/>
        <w:rPr/>
      </w:pPr>
      <w:r>
        <w:rPr/>
        <w:t>print out a cross reference sheet for either Element 2 or Element</w:t>
      </w:r>
    </w:p>
    <w:p>
      <w:pPr>
        <w:pStyle w:val="PreformattedText"/>
        <w:bidi w:val="0"/>
        <w:jc w:val="left"/>
        <w:rPr/>
      </w:pPr>
      <w:r>
        <w:rPr/>
        <w:t xml:space="preserve">3A.  Click on the [Print Cross-Reference Sheets] on the Menu Bar. </w:t>
      </w:r>
    </w:p>
    <w:p>
      <w:pPr>
        <w:pStyle w:val="PreformattedText"/>
        <w:bidi w:val="0"/>
        <w:jc w:val="left"/>
        <w:rPr/>
      </w:pPr>
      <w:r>
        <w:rPr/>
        <w:t xml:space="preserve">Then select either Element 2 or 3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decide which questions you want to print out, fill in the</w:t>
      </w:r>
    </w:p>
    <w:p>
      <w:pPr>
        <w:pStyle w:val="PreformattedText"/>
        <w:bidi w:val="0"/>
        <w:jc w:val="left"/>
        <w:rPr/>
      </w:pPr>
      <w:r>
        <w:rPr/>
        <w:t>appropriate areas with the TECH MANAGER numbers.  You can enter</w:t>
      </w:r>
    </w:p>
    <w:p>
      <w:pPr>
        <w:pStyle w:val="PreformattedText"/>
        <w:bidi w:val="0"/>
        <w:jc w:val="left"/>
        <w:rPr/>
      </w:pPr>
      <w:r>
        <w:rPr/>
        <w:t>only 5 ranges of numbers to print out at a time, but it only takes</w:t>
      </w:r>
    </w:p>
    <w:p>
      <w:pPr>
        <w:pStyle w:val="PreformattedText"/>
        <w:bidi w:val="0"/>
        <w:jc w:val="left"/>
        <w:rPr/>
      </w:pPr>
      <w:r>
        <w:rPr/>
        <w:t xml:space="preserve">1 range to specify question 1-645 and print out the entire pool! </w:t>
      </w:r>
    </w:p>
    <w:p>
      <w:pPr>
        <w:pStyle w:val="PreformattedText"/>
        <w:bidi w:val="0"/>
        <w:jc w:val="left"/>
        <w:rPr/>
      </w:pPr>
      <w:r>
        <w:rPr/>
        <w:t>If you only specify 1 number to print and you don't enter anything</w:t>
      </w:r>
    </w:p>
    <w:p>
      <w:pPr>
        <w:pStyle w:val="PreformattedText"/>
        <w:bidi w:val="0"/>
        <w:jc w:val="left"/>
        <w:rPr/>
      </w:pPr>
      <w:r>
        <w:rPr/>
        <w:t>in the second box, the second box will automatically be set to the</w:t>
      </w:r>
    </w:p>
    <w:p>
      <w:pPr>
        <w:pStyle w:val="PreformattedText"/>
        <w:bidi w:val="0"/>
        <w:jc w:val="left"/>
        <w:rPr/>
      </w:pPr>
      <w:r>
        <w:rPr/>
        <w:t>same question number as box 1.  The same is true if you only enter</w:t>
      </w:r>
    </w:p>
    <w:p>
      <w:pPr>
        <w:pStyle w:val="PreformattedText"/>
        <w:bidi w:val="0"/>
        <w:jc w:val="left"/>
        <w:rPr/>
      </w:pPr>
      <w:r>
        <w:rPr/>
        <w:t xml:space="preserve">a number in the second bo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a number in the second entry box which is small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>the first entry box, the program will indicate an error and ask you</w:t>
      </w:r>
    </w:p>
    <w:p>
      <w:pPr>
        <w:pStyle w:val="PreformattedText"/>
        <w:bidi w:val="0"/>
        <w:jc w:val="left"/>
        <w:rPr/>
      </w:pPr>
      <w:r>
        <w:rPr/>
        <w:t>to correct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elected the questions to print, you may opt to have</w:t>
      </w:r>
    </w:p>
    <w:p>
      <w:pPr>
        <w:pStyle w:val="PreformattedText"/>
        <w:bidi w:val="0"/>
        <w:jc w:val="left"/>
        <w:rPr/>
      </w:pPr>
      <w:r>
        <w:rPr/>
        <w:t>the answers printed, too.  The answers will be printed right after</w:t>
      </w:r>
    </w:p>
    <w:p>
      <w:pPr>
        <w:pStyle w:val="PreformattedText"/>
        <w:bidi w:val="0"/>
        <w:jc w:val="left"/>
        <w:rPr/>
      </w:pPr>
      <w:r>
        <w:rPr/>
        <w:t>each question and it's 4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select [Print], and the questions will be printed out.  If you</w:t>
      </w:r>
    </w:p>
    <w:p>
      <w:pPr>
        <w:pStyle w:val="PreformattedText"/>
        <w:bidi w:val="0"/>
        <w:jc w:val="left"/>
        <w:rPr/>
      </w:pPr>
      <w:r>
        <w:rPr/>
        <w:t>need to print more, you can press the [Clear Entries] button and</w:t>
      </w:r>
    </w:p>
    <w:p>
      <w:pPr>
        <w:pStyle w:val="PreformattedText"/>
        <w:bidi w:val="0"/>
        <w:jc w:val="left"/>
        <w:rPr/>
      </w:pPr>
      <w:r>
        <w:rPr/>
        <w:t>all numeric entries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The unregistered shareware copy will not allow you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.  Once you register your copy, this function and all oth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totally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QUESTION REVIEW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screen where you will probably spend most of your time. </w:t>
      </w:r>
    </w:p>
    <w:p>
      <w:pPr>
        <w:pStyle w:val="PreformattedText"/>
        <w:bidi w:val="0"/>
        <w:jc w:val="left"/>
        <w:rPr/>
      </w:pPr>
      <w:r>
        <w:rPr/>
        <w:t>The Question Review Screen is very versatile in the way that you</w:t>
      </w:r>
    </w:p>
    <w:p>
      <w:pPr>
        <w:pStyle w:val="PreformattedText"/>
        <w:bidi w:val="0"/>
        <w:jc w:val="left"/>
        <w:rPr/>
      </w:pPr>
      <w:r>
        <w:rPr/>
        <w:t>can use it to learn the questions, especially coupled with the</w:t>
      </w:r>
    </w:p>
    <w:p>
      <w:pPr>
        <w:pStyle w:val="PreformattedText"/>
        <w:bidi w:val="0"/>
        <w:jc w:val="left"/>
        <w:rPr/>
      </w:pPr>
      <w:r>
        <w:rPr/>
        <w:t>Option Screen which was discussed in the las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stion Review Screen can be controlled by using the "hot"</w:t>
      </w:r>
    </w:p>
    <w:p>
      <w:pPr>
        <w:pStyle w:val="PreformattedText"/>
        <w:bidi w:val="0"/>
        <w:jc w:val="left"/>
        <w:rPr/>
      </w:pPr>
      <w:r>
        <w:rPr/>
        <w:t>keys shown on the command buttons, by tabbing to the button and</w:t>
      </w:r>
    </w:p>
    <w:p>
      <w:pPr>
        <w:pStyle w:val="PreformattedText"/>
        <w:bidi w:val="0"/>
        <w:jc w:val="left"/>
        <w:rPr/>
      </w:pPr>
      <w:r>
        <w:rPr/>
        <w:t>pressing ENTER, or by using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atures of this screen are discussed in detail in the</w:t>
      </w:r>
    </w:p>
    <w:p>
      <w:pPr>
        <w:pStyle w:val="PreformattedText"/>
        <w:bidi w:val="0"/>
        <w:jc w:val="left"/>
        <w:rPr/>
      </w:pPr>
      <w:r>
        <w:rPr/>
        <w:t>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1.  Displaye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formation which is displayed at the top of the Ques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ew Screen is discuss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1.  Ques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question is assigned a code by the FCC Question P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ttee.  As each question is reviewed, the code assign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question is shown in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2.  Car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ard deck" has 645 cards in it, and TECH MANAGER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ards 1 through 645.  The card number for the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s shown in the box.  The card number will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you a better idea of where you are in the deck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Code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3.  Cards in D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umber will be 645 when you run TECH MANAGER for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 It indicates how many cards are left in the deck.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learn the questions, you can choose to pull card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k, so that you only have questions remaining that you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work on.  As cards are pulled from the deck,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decrease from 645, showing you how many question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have to work on.  To find out how to pull card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k, either automatically or manually, refer to th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sections 7.1 and 7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4.  Pull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ECH MANAGER's more attractive features is that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a question correctly, it will automatically remov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from the deck.. if you have that option selected,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.  Section 7.1 describes how to turn this option 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.  The Pull Cards window on the Question Review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s whether or not the option to modify the deck w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has been answered correctly is selec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hange the Pull Cards option from the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ew Screen by pressing [Options], accessing th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(section 9.2.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5.  Questio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arge block below the top information line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Block.  It is here that the questions will always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6.  Answer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ly there are four answer blocks displayed be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block, and the answers shown in the blocks are labe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, B, C, and D.  These blocks are for display of the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s.  To select an answer, you must use the Answer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9.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ases where the questions have graphics associ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such as block diagrams or schematic diagram compon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large answer box will replace the four smaller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es, and the graphic will be displayed in the box, alo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ur possible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.1.7.  Correct Answer B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or not the Correct Answer Block is displayed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is first displayed depends on how you hav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ptions (section 6.2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selected the option to Display Answers [Always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ct Answer Block will be visible at all tim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buttons will also be disabled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other hand, if you have opted to have the answ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only after you attempt to answer the question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wer Block will not be visible when the question is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nd the Answer buttons will be enabled.  If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ne of the Answer Buttons, the Answer block will pop u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the correct answer, and a message of YES! or SORRY.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 up over the answer buttons to indicate if your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was the correct on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2. 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.1.  Answer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wer buttons are used to select an answ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questions, however, they are not always enabled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tell if the buttons are enabled by the color of the ca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on th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selected the option to display the correct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time (section 7.2), the answer button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.  You can see in this case that the "A", "B", "C"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" on the buttons are not black, but are dimme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answer block is visible, showing the answ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selected the option to display answers only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ttempt to answer the question (section 7.2), the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s will be enabled and the "A", "B", "C", and "D"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s will be black.  Since you are going to try to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estion, the answer block will not be visible until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lect one of the answer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.2.  Next and Back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.2.1.  Nex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were at the Main Menu, you chose which quest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ed to begin with in your review.  The [Next] button l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ove on from the displayed question to the next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you don't want to try to answer the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ulled cards from the deck, then the car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 MANAGER will retrieve next will be the next ca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k.  For example, if you are currently looking at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and you have already pulled questions 51 and 52,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[Next], question 53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Next] button can also function differently. 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Back] button is displayed beside the [Next]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[Next] will move sequentially through the dec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described.  However, if you don't want to revie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 in order, you can review them randomly (se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.3).  In random mode, the [Back] button will not b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, and the [Next] button will be the only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moving to a different question.  In this case,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ext] will have TECH MANAGER pick a card randomly from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 still in the deck.  You can see, by watching the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Block at the top of the screen, how you reall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ly jumping around in the de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eviewing the questions sequentially, and you r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st card in the deck, the [Next] button will be disabl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ell this by the [Next] on the button chang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to gray.  As soon as you go back to a different c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tton will become enabled once again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ing the questions randomly, the [Next] key will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re is only one card left in the 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T-23W.  Back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reviewing questions sequentially, the [Back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will be visible beside the [Next] button.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ack] will bring up the first question found in the d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is before the card that you're currently looking a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that if cards just in front of the current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pulled, TECH MANAGER will show you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(toward the front of the deck) that it find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n't been pu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cards in front of the one you're looking 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are looking at question 1, the [Back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will be disabled.  As soon as you go to a card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t the very front of the deck, the [Back] butto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[Next] button, you can use the [Back] button to fl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cards in reverse order without having to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th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.2.3.  More on the Next/Back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[Next] or [Back] button also causes TECH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some housekeeping.  Specifically, if you hav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to Pull Cards when you correctly answer a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ou can tell by looking at the Status Line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), and you do correctly answer the question, the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ulled from the deck when you press the [Next]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ack] button.  So if you have answered a question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cide that you don't want it pulled from the deck y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press [Next] or [Back], you can press the [Optio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(section 9.2.6) and change the Pull Cards From D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swered Correctly option to [No] (section 7.1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turn to the Question Review Screen, you can press [Nex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[Back], and the card will not be pulled from the deck. 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he Pull Cards option turned back on, go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screen and change it ba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.3.  Random/Sequence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 MANAGER lets you decide how to study. 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ess through the questions in sequential order, you can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.  If you would like to go through them in random ord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o that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the [Next] and [Back] buttons, you will see a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ed [Rnd].  Pressing this button will switch TECH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sequential mode to random mode and the [Back] butt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ppear.  The [Back] button disappears because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 or backward anymore, just the random selection of c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deck.  If you want to go back to a previous ques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eed to exit to the Main Menu, reselect Re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and Answers and then select the question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.  There is another way.  Switch from random mod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tial mode and then use [Next] or [Back] to ge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that you want to see.  The only hangup here is tha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estion is a long way off in the deck from where you 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ight take awh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 to pull cards on correct answers still funct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o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in random mode and you want to get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tial mode, just press the [Seq] button, and the [Back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will come back onto the screen, indicating that you'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in sequenti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.4.  Calculator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to, click on, or press [Calc], and a calculator will pop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to the lower right of the screen to help you with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where you need to use one, or even if you just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alance your checkbook while you're studying ques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culator, like the rest of TECH MANAGER,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d by the mouse or the keyboard.  If you use the keyp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computer, make sure that your NUMLOCK is on.  The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on your keypad can be used for " = " as well as 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 = "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finished with the calculator, use the [Exi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to close the calculator and go back to the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e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.5.  Referenc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 MANAGER is a tool to help you prepare for the Technic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 FCC License.  However, it currently provide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s as to why a particular answer is right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 are wrong.  Gordon West has done an excellent job of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his book New No-Code Technician Class FCC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aration.  This book is available at most Radio Sh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use TECH MANAGER, if you aren't sure why a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is the right one, press the [Ref]erence button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itself will show you what page to look on in the boo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he explanation for tha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Ref] button will change back to say [Ref] eithe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button while the number is showing, or simply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nother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.6.  Options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change your options while you are revie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, select [Option].  You will be taken to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Screen, where you can make changes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're done on the Option Screen, press [Done]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turned to the Question Review Screen,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functions modified in accordance with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.7.  Main Menu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ready to exit the Question Review Screen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ain Menu].  TECH MANAGER will remember which question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at when you leave the Question Review Screen and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it to disk when you completely exit TECH MANAGER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start TECH MANAGER, the question number that will p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screen will be the first question in the d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he one that you left off with.  Even if you dec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ake a test, when you want to come back to the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ew Screen, TECH MANAGER will remember your pl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EXAMIN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ination Screen is very similar to the Question Review</w:t>
      </w:r>
    </w:p>
    <w:p>
      <w:pPr>
        <w:pStyle w:val="PreformattedText"/>
        <w:bidi w:val="0"/>
        <w:jc w:val="left"/>
        <w:rPr/>
      </w:pPr>
      <w:r>
        <w:rPr/>
        <w:t>Screen, but one of the main differences is that TECH MANAGER will</w:t>
      </w:r>
    </w:p>
    <w:p>
      <w:pPr>
        <w:pStyle w:val="PreformattedText"/>
        <w:bidi w:val="0"/>
        <w:jc w:val="left"/>
        <w:rPr/>
      </w:pPr>
      <w:r>
        <w:rPr/>
        <w:t>not allow access to the Option Screen during a test.  The Option</w:t>
      </w:r>
    </w:p>
    <w:p>
      <w:pPr>
        <w:pStyle w:val="PreformattedText"/>
        <w:bidi w:val="0"/>
        <w:jc w:val="left"/>
        <w:rPr/>
      </w:pPr>
      <w:r>
        <w:rPr/>
        <w:t>button which you find on the Question Review Screen is not even on</w:t>
      </w:r>
    </w:p>
    <w:p>
      <w:pPr>
        <w:pStyle w:val="PreformattedText"/>
        <w:bidi w:val="0"/>
        <w:jc w:val="left"/>
        <w:rPr/>
      </w:pPr>
      <w:r>
        <w:rPr/>
        <w:t>the Examination Screen.  The reason is that TECH MANAGER sets the</w:t>
      </w:r>
    </w:p>
    <w:p>
      <w:pPr>
        <w:pStyle w:val="PreformattedText"/>
        <w:bidi w:val="0"/>
        <w:jc w:val="left"/>
        <w:rPr/>
      </w:pPr>
      <w:r>
        <w:rPr/>
        <w:t>options for a genuine test environment.  (TECH MANAGER will let you</w:t>
      </w:r>
    </w:p>
    <w:p>
      <w:pPr>
        <w:pStyle w:val="PreformattedText"/>
        <w:bidi w:val="0"/>
        <w:jc w:val="left"/>
        <w:rPr/>
      </w:pPr>
      <w:r>
        <w:rPr/>
        <w:t>review the questions any way you want to, but when it comes to</w:t>
      </w:r>
    </w:p>
    <w:p>
      <w:pPr>
        <w:pStyle w:val="PreformattedText"/>
        <w:bidi w:val="0"/>
        <w:jc w:val="left"/>
        <w:rPr/>
      </w:pPr>
      <w:r>
        <w:rPr/>
        <w:t>trying out a test, you have to follow the rul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that are set when you take a test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 The option to pull cards from the deck during a te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 The answers will only be shown to you after you t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 answer th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 have the option just before taking a practice test to select</w:t>
      </w:r>
    </w:p>
    <w:p>
      <w:pPr>
        <w:pStyle w:val="PreformattedText"/>
        <w:bidi w:val="0"/>
        <w:jc w:val="left"/>
        <w:rPr/>
      </w:pPr>
      <w:r>
        <w:rPr/>
        <w:t>whether or not the questions and the answers are randomized.  For</w:t>
      </w:r>
    </w:p>
    <w:p>
      <w:pPr>
        <w:pStyle w:val="PreformattedText"/>
        <w:bidi w:val="0"/>
        <w:jc w:val="left"/>
        <w:rPr/>
      </w:pPr>
      <w:r>
        <w:rPr/>
        <w:t>more information, refer to section 6.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vious changes which were made to the Question Review Screen</w:t>
      </w:r>
    </w:p>
    <w:p>
      <w:pPr>
        <w:pStyle w:val="PreformattedText"/>
        <w:bidi w:val="0"/>
        <w:jc w:val="left"/>
        <w:rPr/>
      </w:pPr>
      <w:r>
        <w:rPr/>
        <w:t>to create the Examination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 The "card" number is no longer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 The Pull Card status window is no longer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 The Random/Sequence button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 The Option button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  The REF button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hanges will be discussed in detail when the Examination</w:t>
      </w:r>
    </w:p>
    <w:p>
      <w:pPr>
        <w:pStyle w:val="PreformattedText"/>
        <w:bidi w:val="0"/>
        <w:jc w:val="left"/>
        <w:rPr/>
      </w:pPr>
      <w:r>
        <w:rPr/>
        <w:t>Screen is explain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f you are using an unregistered shareware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 MANAGER, you will only be able to advance thr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hree questions on practice exams.  This is to le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how the program works and decide if it will help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actice for the Technician Class Examination.  Becaus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n't allowed to answer all the questions on a practice te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see the Test Results Screen that is discus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10.3.  As soon as you register your copy of TE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, your registration number will completely unlock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eatures in the progra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1.  Displaye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.1.  Ques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estion Code block is the same as the Question Re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; it shows the code for the question that is display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.2.  Ques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ination on Element 2 has 30 questions, and the El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A test has 25 questions.  The Question Number box show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estion number as it would appear on a test.  It ha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to the "card number" in the deck, or to the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.  For a test on Element 2, the first question show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question 1, and the last one will be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.3.  Score So 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where you find out how you're doing as you ta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.  It calculates your score as you go, based on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questions that you have correctly answered so far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ce, if you correctly answer 4 of the first 5 qu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ly, your Score So Far would be 80(%).  If you go 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all of the remaining questions correctly, that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nswered 29 out of 30 correctly, and your score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97.  (Actually 96.6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nswer the last question, the score block will s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SCORE:, showing how well you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.4.  Questio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estion Block is the same as discussed for the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ew Screen.  You will see the test questions display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.5.  Answer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wer blocks are the same as on the Question Re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Most questions will have four blocks, with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choice answer displayed in each one.  However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questions that have graphics included with them,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only be one block to display the answer; the graphic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, and the multiple choices for that graphic will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graphic as well.  The multiple choice answ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shuffled for these graphic ques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.6.  Correct Answer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lock which shows the correct answer is identical t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on the Question Review Screen.  The only differenc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hile you are taking a test, you don't have the op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the answer all the time.  The answer is only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 after you answer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nection with the correct answer, after you answ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by selecting  one of the answer buttons, "A", "B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", or "D", a box will pop up over the answer  buttons s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YES! if you answered correctly, or SORRY!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2. 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n't as many controls available to you while your ta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st because, well, you're taking a test!  As discu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, you can either press/select the controls (buttons)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tabbing to them, and then pressing ENTER, by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hot" keys, or by using a mouse.  The controls that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during an examination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2.1.  Answer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wer buttons are used to select the answer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.  The characters, "A", "B", "C", and "D",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ack (enabled) on questions that you have not yet answer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an answer button, TECH MANAGER's respons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 the buttons with a message telling you if you answ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estion correctly or not.  When you proceed to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, the characters will again be enabled.  But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up to the question that you just answered, you will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characters are now gray, indicating that the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s are disabled.  Sorry, you're only allowed one atte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swer each question.  You are allowed to browse back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rward through the test, but once you answer a ques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right or wrong, TECH MANAGER won't allow you to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es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browse forward and backward through the qu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nd you can answer the questions in any order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), the condition of the answer buttons (enabl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/black or gray) is your indication of whether or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answered that question; if the buttons are blac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 question that you still haven't answered.  Aft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the last question, you will know it because your sc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indicated as a FINAL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2.2.  Nex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answer a question, press [Next] to go to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.  You can use [Next] to skip a question if you want to;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have to come back to it before you will get a f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e.  The [Next] button is disabled on the last ques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2.3.  Back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go back and look at questions you have either answ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kipped by pressing the [Back] button.  You will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swer all the questions before you get a final scor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if the answer buttons are black, that's a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still haven't answered.  The [Back] button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 anytime you are on ques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2.4.  Calculator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probably going to need the calculator during the te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you're allowed to use one when you actually take your tes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[Calc] button at any time, and the calculato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p up onto the screen just like on the Question Review Scree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details on using the calculator, refer to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2.5.  Main Menu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finished with the test, or if you just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the Examination Screen, press the [Main Menu] butto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returned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xit the Examination Screen, you can come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test, but you'll have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3.  TEST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you answer the last question on a practice test, not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your score shown as the Final Score, but a control 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ears just to the right of the score box, labeled [Test Info]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is button to get the results of your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window will pop-up on the screen that tells you th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uestions you missed and whether you passed or failed the te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also show you each subelement in which you missed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, along with the question numbers that you need to stu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ach subelement.  If you want to print this information ou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press the [Print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the test is completed, you can go back throug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s, and the correct answers will be show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FILES ON TECH MANAGER DISTRIBUTION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CH MANAGER disks contain 47 files which are listed here to</w:t>
      </w:r>
    </w:p>
    <w:p>
      <w:pPr>
        <w:pStyle w:val="PreformattedText"/>
        <w:bidi w:val="0"/>
        <w:jc w:val="left"/>
        <w:rPr/>
      </w:pPr>
      <w:r>
        <w:rPr/>
        <w:t>ensure that you have all the files needed for proper operation of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.1ST      CUSTOM3.DAT      PIC260.BMP       PIC333.BMP</w:t>
      </w:r>
    </w:p>
    <w:p>
      <w:pPr>
        <w:pStyle w:val="PreformattedText"/>
        <w:bidi w:val="0"/>
        <w:jc w:val="left"/>
        <w:rPr/>
      </w:pPr>
      <w:r>
        <w:rPr/>
        <w:t>AVEXTRA.TXT     TEST.DAT         PIC264.BMP       PIC334.BMP</w:t>
      </w:r>
    </w:p>
    <w:p>
      <w:pPr>
        <w:pStyle w:val="PreformattedText"/>
        <w:bidi w:val="0"/>
        <w:jc w:val="left"/>
        <w:rPr/>
      </w:pPr>
      <w:r>
        <w:rPr/>
        <w:t>TECHMGR2.DOC    TEST1.TST        PIC265.BMP       PIC571.BMP</w:t>
      </w:r>
    </w:p>
    <w:p>
      <w:pPr>
        <w:pStyle w:val="PreformattedText"/>
        <w:bidi w:val="0"/>
        <w:jc w:val="left"/>
        <w:rPr/>
      </w:pPr>
      <w:r>
        <w:rPr/>
        <w:t>TECHMGR2.WPF    TEST2.TST        PIC266.BMP       PIC572.BMP</w:t>
      </w:r>
    </w:p>
    <w:p>
      <w:pPr>
        <w:pStyle w:val="PreformattedText"/>
        <w:bidi w:val="0"/>
        <w:jc w:val="left"/>
        <w:rPr/>
      </w:pPr>
      <w:r>
        <w:rPr/>
        <w:t>TECHMGR2.EXE    MYFILE.TST       PIC267.BMP       PIC573.BMP</w:t>
      </w:r>
    </w:p>
    <w:p>
      <w:pPr>
        <w:pStyle w:val="PreformattedText"/>
        <w:bidi w:val="0"/>
        <w:jc w:val="left"/>
        <w:rPr/>
      </w:pPr>
      <w:r>
        <w:rPr/>
        <w:t>TECHMGR2.DAT    PIC253.BMP       PIC268.BMP       PIC574.BMP</w:t>
      </w:r>
    </w:p>
    <w:p>
      <w:pPr>
        <w:pStyle w:val="PreformattedText"/>
        <w:bidi w:val="0"/>
        <w:jc w:val="left"/>
        <w:rPr/>
      </w:pPr>
      <w:r>
        <w:rPr/>
        <w:t>*VBRUN200.DLL   PIC254.BMP       PIC269.BMP       PIC575.BMP</w:t>
      </w:r>
    </w:p>
    <w:p>
      <w:pPr>
        <w:pStyle w:val="PreformattedText"/>
        <w:bidi w:val="0"/>
        <w:jc w:val="left"/>
        <w:rPr/>
      </w:pPr>
      <w:r>
        <w:rPr/>
        <w:t>THREED.VBX      PIC255.BMP       PIC280.BMP       PIC587.BMP</w:t>
      </w:r>
    </w:p>
    <w:p>
      <w:pPr>
        <w:pStyle w:val="PreformattedText"/>
        <w:bidi w:val="0"/>
        <w:jc w:val="left"/>
        <w:rPr/>
      </w:pPr>
      <w:r>
        <w:rPr/>
        <w:t>REG.FRM         PIC256.BMP       PIC281.BMP       PIC588.BMP</w:t>
      </w:r>
    </w:p>
    <w:p>
      <w:pPr>
        <w:pStyle w:val="PreformattedText"/>
        <w:bidi w:val="0"/>
        <w:jc w:val="left"/>
        <w:rPr/>
      </w:pPr>
      <w:r>
        <w:rPr/>
        <w:t>XREF2.TXT       PIC257.BMP       PIC282.BMP       PIC589.BMP</w:t>
      </w:r>
    </w:p>
    <w:p>
      <w:pPr>
        <w:pStyle w:val="PreformattedText"/>
        <w:bidi w:val="0"/>
        <w:jc w:val="left"/>
        <w:rPr/>
      </w:pPr>
      <w:r>
        <w:rPr/>
        <w:t>XREF3A.TXT      PIC258.BMP       PIC331.BMP       PIC590.BMP</w:t>
      </w:r>
    </w:p>
    <w:p>
      <w:pPr>
        <w:pStyle w:val="PreformattedText"/>
        <w:bidi w:val="0"/>
        <w:jc w:val="left"/>
        <w:rPr/>
      </w:pPr>
      <w:r>
        <w:rPr/>
        <w:t>CUSTOM2.DAT     PIC259.BMP       PIC332.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 included in HAMT-23W.ZIP since many people already have this</w:t>
      </w:r>
    </w:p>
    <w:p>
      <w:pPr>
        <w:pStyle w:val="PreformattedText"/>
        <w:bidi w:val="0"/>
        <w:jc w:val="left"/>
        <w:rPr/>
      </w:pPr>
      <w:r>
        <w:rPr/>
        <w:t>file. It is frequently available on bulletin boards.  Those who</w:t>
      </w:r>
    </w:p>
    <w:p>
      <w:pPr>
        <w:pStyle w:val="PreformattedText"/>
        <w:bidi w:val="0"/>
        <w:jc w:val="left"/>
        <w:rPr/>
      </w:pPr>
      <w:r>
        <w:rPr/>
        <w:t>don't have it may download it from the PRACTICAL-ly Software BBS at</w:t>
      </w:r>
    </w:p>
    <w:p>
      <w:pPr>
        <w:pStyle w:val="PreformattedText"/>
        <w:bidi w:val="0"/>
        <w:jc w:val="left"/>
        <w:rPr/>
      </w:pPr>
      <w:r>
        <w:rPr/>
        <w:t xml:space="preserve">301-916-9298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.1ST - Information on how to ge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XTRA.TXT - ANSI character file that is attached to the ZIP file</w:t>
      </w:r>
    </w:p>
    <w:p>
      <w:pPr>
        <w:pStyle w:val="PreformattedText"/>
        <w:bidi w:val="0"/>
        <w:jc w:val="left"/>
        <w:rPr/>
      </w:pPr>
      <w:r>
        <w:rPr/>
        <w:t>which contains information on TECH MANAGER.  This fil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  <w:t>viewed again from DOS by typing "TYPE AVEXTRA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MGR2.DOC - This documentation file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MGR2.WPF - This documentation file in Word Perfect 5.1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HMGR2.EXE - The main TECH MANAG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MGR2.DAT - is a random access file that contains the question</w:t>
      </w:r>
    </w:p>
    <w:p>
      <w:pPr>
        <w:pStyle w:val="PreformattedText"/>
        <w:bidi w:val="0"/>
        <w:jc w:val="left"/>
        <w:rPr/>
      </w:pPr>
      <w:r>
        <w:rPr/>
        <w:t>pool and all the information related to each question that TECH</w:t>
      </w:r>
    </w:p>
    <w:p>
      <w:pPr>
        <w:pStyle w:val="PreformattedText"/>
        <w:bidi w:val="0"/>
        <w:jc w:val="left"/>
        <w:rPr/>
      </w:pPr>
      <w:r>
        <w:rPr/>
        <w:t>MANAGE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RUN200.DLL - is a dynamically-linked library, written by</w:t>
      </w:r>
    </w:p>
    <w:p>
      <w:pPr>
        <w:pStyle w:val="PreformattedText"/>
        <w:bidi w:val="0"/>
        <w:jc w:val="left"/>
        <w:rPr/>
      </w:pPr>
      <w:r>
        <w:rPr/>
        <w:t>Microsoft for Visual Basic created .EXE files, which enables TECH</w:t>
      </w:r>
    </w:p>
    <w:p>
      <w:pPr>
        <w:pStyle w:val="PreformattedText"/>
        <w:bidi w:val="0"/>
        <w:jc w:val="left"/>
        <w:rPr/>
      </w:pPr>
      <w:r>
        <w:rPr/>
        <w:t>MANAGER to link to Windows.  It has to be in the same directory as</w:t>
      </w:r>
    </w:p>
    <w:p>
      <w:pPr>
        <w:pStyle w:val="PreformattedText"/>
        <w:bidi w:val="0"/>
        <w:jc w:val="left"/>
        <w:rPr/>
      </w:pPr>
      <w:r>
        <w:rPr/>
        <w:t>the TECH MANAGER program files or in the WINDOWS\SYSTEM</w:t>
      </w:r>
    </w:p>
    <w:p>
      <w:pPr>
        <w:pStyle w:val="PreformattedText"/>
        <w:bidi w:val="0"/>
        <w:jc w:val="left"/>
        <w:rPr/>
      </w:pPr>
      <w:r>
        <w:rPr/>
        <w:t>subdirectory.  See section 16, Acknowledgements for restrictions on</w:t>
      </w:r>
    </w:p>
    <w:p>
      <w:pPr>
        <w:pStyle w:val="PreformattedText"/>
        <w:bidi w:val="0"/>
        <w:jc w:val="left"/>
        <w:rPr/>
      </w:pPr>
      <w:r>
        <w:rPr/>
        <w:t>the distribution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D.VBX - enables three dimensional controls and labels, etc. in</w:t>
      </w:r>
    </w:p>
    <w:p>
      <w:pPr>
        <w:pStyle w:val="PreformattedText"/>
        <w:bidi w:val="0"/>
        <w:jc w:val="left"/>
        <w:rPr/>
      </w:pPr>
      <w:r>
        <w:rPr/>
        <w:t>the program.  This can either be placed in the subdirectory with</w:t>
      </w:r>
    </w:p>
    <w:p>
      <w:pPr>
        <w:pStyle w:val="PreformattedText"/>
        <w:bidi w:val="0"/>
        <w:jc w:val="left"/>
        <w:rPr/>
      </w:pPr>
      <w:r>
        <w:rPr/>
        <w:t>the TECH MANAGER files or in the WINDOWS\SYSTEM subdirectory.  The</w:t>
      </w:r>
    </w:p>
    <w:p>
      <w:pPr>
        <w:pStyle w:val="PreformattedText"/>
        <w:bidi w:val="0"/>
        <w:jc w:val="left"/>
        <w:rPr/>
      </w:pPr>
      <w:r>
        <w:rPr/>
        <w:t>file was developed by Sheridan Software Systems, Inc. of Melville,</w:t>
      </w:r>
    </w:p>
    <w:p>
      <w:pPr>
        <w:pStyle w:val="PreformattedText"/>
        <w:bidi w:val="0"/>
        <w:jc w:val="left"/>
        <w:rPr/>
      </w:pPr>
      <w:r>
        <w:rPr/>
        <w:t>NY. and is distributed with the Microsoft Visual Basic Professional</w:t>
      </w:r>
    </w:p>
    <w:p>
      <w:pPr>
        <w:pStyle w:val="PreformattedText"/>
        <w:bidi w:val="0"/>
        <w:jc w:val="left"/>
        <w:rPr/>
      </w:pPr>
      <w:r>
        <w:rPr/>
        <w:t>Development Software.  This file should not be distributed by</w:t>
      </w:r>
    </w:p>
    <w:p>
      <w:pPr>
        <w:pStyle w:val="PreformattedText"/>
        <w:bidi w:val="0"/>
        <w:jc w:val="left"/>
        <w:rPr/>
      </w:pPr>
      <w:r>
        <w:rPr/>
        <w:t>itself.  It should be distributed only with the HAMT-20W.ZIP file</w:t>
      </w:r>
    </w:p>
    <w:p>
      <w:pPr>
        <w:pStyle w:val="PreformattedText"/>
        <w:bidi w:val="0"/>
        <w:jc w:val="left"/>
        <w:rPr/>
      </w:pPr>
      <w:r>
        <w:rPr/>
        <w:t>zipped by PRACTICAL-l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.FRM - is an ASCII text file which TECH MANAGER reads to print</w:t>
      </w:r>
    </w:p>
    <w:p>
      <w:pPr>
        <w:pStyle w:val="PreformattedText"/>
        <w:bidi w:val="0"/>
        <w:jc w:val="left"/>
        <w:rPr/>
      </w:pPr>
      <w:r>
        <w:rPr/>
        <w:t>out the registration form.  It may also be printed by typing "PRINT</w:t>
      </w:r>
    </w:p>
    <w:p>
      <w:pPr>
        <w:pStyle w:val="PreformattedText"/>
        <w:bidi w:val="0"/>
        <w:jc w:val="left"/>
        <w:rPr/>
      </w:pPr>
      <w:r>
        <w:rPr/>
        <w:t>REG.FRM", but doing so will also print the quotes (") which delimit</w:t>
      </w:r>
    </w:p>
    <w:p>
      <w:pPr>
        <w:pStyle w:val="PreformattedText"/>
        <w:bidi w:val="0"/>
        <w:jc w:val="left"/>
        <w:rPr/>
      </w:pPr>
      <w:r>
        <w:rPr/>
        <w:t>each line.  It is a read-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EF2.TXT - is an ASCII file which relates the Official Question</w:t>
      </w:r>
    </w:p>
    <w:p>
      <w:pPr>
        <w:pStyle w:val="PreformattedText"/>
        <w:bidi w:val="0"/>
        <w:jc w:val="left"/>
        <w:rPr/>
      </w:pPr>
      <w:r>
        <w:rPr/>
        <w:t xml:space="preserve">Codes to TECH MANAGER's question numbering system for Element 2. </w:t>
      </w:r>
    </w:p>
    <w:p>
      <w:pPr>
        <w:pStyle w:val="PreformattedText"/>
        <w:bidi w:val="0"/>
        <w:jc w:val="left"/>
        <w:rPr/>
      </w:pPr>
      <w:r>
        <w:rPr/>
        <w:t>TECH MANAGER will print this form from within the program on the</w:t>
      </w:r>
    </w:p>
    <w:p>
      <w:pPr>
        <w:pStyle w:val="PreformattedText"/>
        <w:bidi w:val="0"/>
        <w:jc w:val="left"/>
        <w:rPr/>
      </w:pPr>
      <w:r>
        <w:rPr/>
        <w:t>Print From Question Pool Screen.  This file can be printed from DOS</w:t>
      </w:r>
    </w:p>
    <w:p>
      <w:pPr>
        <w:pStyle w:val="PreformattedText"/>
        <w:bidi w:val="0"/>
        <w:jc w:val="left"/>
        <w:rPr/>
      </w:pPr>
      <w:r>
        <w:rPr/>
        <w:t>by typing "PRINT XREF2.TXT".  It is a read-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EF3A.TXT - is the same as XREF2.TXT, except that it is for</w:t>
      </w:r>
    </w:p>
    <w:p>
      <w:pPr>
        <w:pStyle w:val="PreformattedText"/>
        <w:bidi w:val="0"/>
        <w:jc w:val="left"/>
        <w:rPr/>
      </w:pPr>
      <w:r>
        <w:rPr/>
        <w:t>Element 3A.  It is a read-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2.DAT - is an ASCII file which contains data necessary for</w:t>
      </w:r>
    </w:p>
    <w:p>
      <w:pPr>
        <w:pStyle w:val="PreformattedText"/>
        <w:bidi w:val="0"/>
        <w:jc w:val="left"/>
        <w:rPr/>
      </w:pPr>
      <w:r>
        <w:rPr/>
        <w:t>TECH MANAGER to relate Question Codes to TECH MANAGER's question</w:t>
      </w:r>
    </w:p>
    <w:p>
      <w:pPr>
        <w:pStyle w:val="PreformattedText"/>
        <w:bidi w:val="0"/>
        <w:jc w:val="left"/>
        <w:rPr/>
      </w:pPr>
      <w:r>
        <w:rPr/>
        <w:t>numbering system on the Test Editor screen for Element 2.  It is a</w:t>
      </w:r>
    </w:p>
    <w:p>
      <w:pPr>
        <w:pStyle w:val="PreformattedText"/>
        <w:bidi w:val="0"/>
        <w:jc w:val="left"/>
        <w:rPr/>
      </w:pPr>
      <w:r>
        <w:rPr/>
        <w:t>read-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  <w:t>CUSTOM3.DAT - is the same as CUSTOM2.DAT, except that it is for</w:t>
      </w:r>
    </w:p>
    <w:p>
      <w:pPr>
        <w:pStyle w:val="PreformattedText"/>
        <w:bidi w:val="0"/>
        <w:jc w:val="left"/>
        <w:rPr/>
      </w:pPr>
      <w:r>
        <w:rPr/>
        <w:t>Element 3A.  It is a read-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.DAT is a sequential file which contains numbers representing</w:t>
      </w:r>
    </w:p>
    <w:p>
      <w:pPr>
        <w:pStyle w:val="PreformattedText"/>
        <w:bidi w:val="0"/>
        <w:jc w:val="left"/>
        <w:rPr/>
      </w:pPr>
      <w:r>
        <w:rPr/>
        <w:t>the question structure for Elements 2 and 3A.  TECH MANAGER reads</w:t>
      </w:r>
    </w:p>
    <w:p>
      <w:pPr>
        <w:pStyle w:val="PreformattedText"/>
        <w:bidi w:val="0"/>
        <w:jc w:val="left"/>
        <w:rPr/>
      </w:pPr>
      <w:r>
        <w:rPr/>
        <w:t>this file each time it generates a test.  It is a read-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xxx.BMP are bitmap files which TECH MANAGER reads for graphic</w:t>
      </w:r>
    </w:p>
    <w:p>
      <w:pPr>
        <w:pStyle w:val="PreformattedText"/>
        <w:bidi w:val="0"/>
        <w:jc w:val="left"/>
        <w:rPr/>
      </w:pPr>
      <w:r>
        <w:rPr/>
        <w:t>questions.  If card 253 is chosen to be displayed, either on the</w:t>
      </w:r>
    </w:p>
    <w:p>
      <w:pPr>
        <w:pStyle w:val="PreformattedText"/>
        <w:bidi w:val="0"/>
        <w:jc w:val="left"/>
        <w:rPr/>
      </w:pPr>
      <w:r>
        <w:rPr/>
        <w:t>Question Review Screen or on the Examination Screen, TECH MANAGER</w:t>
      </w:r>
    </w:p>
    <w:p>
      <w:pPr>
        <w:pStyle w:val="PreformattedText"/>
        <w:bidi w:val="0"/>
        <w:jc w:val="left"/>
        <w:rPr/>
      </w:pPr>
      <w:r>
        <w:rPr/>
        <w:t>will read PIC253.BMP and place that graphic on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FILES THAT TECH MANAGER CRE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ECH MANAGER has been run once and then exited, TECH MANAGER</w:t>
      </w:r>
    </w:p>
    <w:p>
      <w:pPr>
        <w:pStyle w:val="PreformattedText"/>
        <w:bidi w:val="0"/>
        <w:jc w:val="left"/>
        <w:rPr/>
      </w:pPr>
      <w:r>
        <w:rPr/>
        <w:t xml:space="preserve">creates three files:  DEFAULTS.DAT, DECK.DAT, and CROSDECK.DAT. </w:t>
      </w:r>
    </w:p>
    <w:p>
      <w:pPr>
        <w:pStyle w:val="PreformattedText"/>
        <w:bidi w:val="0"/>
        <w:jc w:val="left"/>
        <w:rPr/>
      </w:pPr>
      <w:r>
        <w:rPr/>
        <w:t>These files together keep track of all the parameters necessary to</w:t>
      </w:r>
    </w:p>
    <w:p>
      <w:pPr>
        <w:pStyle w:val="PreformattedText"/>
        <w:bidi w:val="0"/>
        <w:jc w:val="left"/>
        <w:rPr/>
      </w:pPr>
      <w:r>
        <w:rPr/>
        <w:t>let you pick up where you left off when you restart TECH MANAGER</w:t>
      </w:r>
    </w:p>
    <w:p>
      <w:pPr>
        <w:pStyle w:val="PreformattedText"/>
        <w:bidi w:val="0"/>
        <w:jc w:val="left"/>
        <w:rPr/>
      </w:pPr>
      <w:r>
        <w:rPr/>
        <w:t>each time.  TECH MANAGER loads them into the program when the Title</w:t>
      </w:r>
    </w:p>
    <w:p>
      <w:pPr>
        <w:pStyle w:val="PreformattedText"/>
        <w:bidi w:val="0"/>
        <w:jc w:val="left"/>
        <w:rPr/>
      </w:pPr>
      <w:r>
        <w:rPr/>
        <w:t>Screen com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.DAT:  Stores the values of Option Scr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K.DAT:  This is a sequential file which lists the questions that</w:t>
      </w:r>
    </w:p>
    <w:p>
      <w:pPr>
        <w:pStyle w:val="PreformattedText"/>
        <w:bidi w:val="0"/>
        <w:jc w:val="left"/>
        <w:rPr/>
      </w:pPr>
      <w:r>
        <w:rPr/>
        <w:t>are in the deck.  Do not attempt to modify this file.  It is</w:t>
      </w:r>
    </w:p>
    <w:p>
      <w:pPr>
        <w:pStyle w:val="PreformattedText"/>
        <w:bidi w:val="0"/>
        <w:jc w:val="left"/>
        <w:rPr/>
      </w:pPr>
      <w:r>
        <w:rPr/>
        <w:t>synchronized with the data in the CROSDECK.DAT file, and changing</w:t>
      </w:r>
    </w:p>
    <w:p>
      <w:pPr>
        <w:pStyle w:val="PreformattedText"/>
        <w:bidi w:val="0"/>
        <w:jc w:val="left"/>
        <w:rPr/>
      </w:pPr>
      <w:r>
        <w:rPr/>
        <w:t>it will certainly cause TECH MANAGER to malfunction sooner or later</w:t>
      </w:r>
    </w:p>
    <w:p>
      <w:pPr>
        <w:pStyle w:val="PreformattedText"/>
        <w:bidi w:val="0"/>
        <w:jc w:val="left"/>
        <w:rPr/>
      </w:pPr>
      <w:r>
        <w:rPr/>
        <w:t>(probably soone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DECK.DAT:  This sequential file holds the contents of two</w:t>
      </w:r>
    </w:p>
    <w:p>
      <w:pPr>
        <w:pStyle w:val="PreformattedText"/>
        <w:bidi w:val="0"/>
        <w:jc w:val="left"/>
        <w:rPr/>
      </w:pPr>
      <w:r>
        <w:rPr/>
        <w:t>arrays in TECH MANAGER which it uses to cross reference the 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WHAT DO YOU GET BY REGISTER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, you provide to PRACTICAL-ly Software the name</w:t>
      </w:r>
    </w:p>
    <w:p>
      <w:pPr>
        <w:pStyle w:val="PreformattedText"/>
        <w:bidi w:val="0"/>
        <w:jc w:val="left"/>
        <w:rPr/>
      </w:pPr>
      <w:r>
        <w:rPr/>
        <w:t>under which you want to register the program.  PRACTICAL-ly</w:t>
      </w:r>
    </w:p>
    <w:p>
      <w:pPr>
        <w:pStyle w:val="PreformattedText"/>
        <w:bidi w:val="0"/>
        <w:jc w:val="left"/>
        <w:rPr/>
      </w:pPr>
      <w:r>
        <w:rPr/>
        <w:t>Software will then issue to you a registration number which will</w:t>
      </w:r>
    </w:p>
    <w:p>
      <w:pPr>
        <w:pStyle w:val="PreformattedText"/>
        <w:bidi w:val="0"/>
        <w:jc w:val="left"/>
        <w:rPr/>
      </w:pPr>
      <w:r>
        <w:rPr/>
        <w:t>completely unlock your program.  So you get a great program for a</w:t>
      </w:r>
    </w:p>
    <w:p>
      <w:pPr>
        <w:pStyle w:val="PreformattedText"/>
        <w:bidi w:val="0"/>
        <w:jc w:val="left"/>
        <w:rPr/>
      </w:pPr>
      <w:r>
        <w:rPr/>
        <w:t>very reasonable pr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release of TECH MANAGER, graphics have been incorporated,</w:t>
      </w:r>
    </w:p>
    <w:p>
      <w:pPr>
        <w:pStyle w:val="PreformattedText"/>
        <w:bidi w:val="0"/>
        <w:jc w:val="left"/>
        <w:rPr/>
      </w:pPr>
      <w:r>
        <w:rPr/>
        <w:t>but are not printed when printing tests.  When you register, you</w:t>
      </w:r>
    </w:p>
    <w:p>
      <w:pPr>
        <w:pStyle w:val="PreformattedText"/>
        <w:bidi w:val="0"/>
        <w:jc w:val="left"/>
        <w:rPr/>
      </w:pPr>
      <w:r>
        <w:rPr/>
        <w:t>will be sent a printed copy of the Technician Class graphics which</w:t>
      </w:r>
    </w:p>
    <w:p>
      <w:pPr>
        <w:pStyle w:val="PreformattedText"/>
        <w:bidi w:val="0"/>
        <w:jc w:val="left"/>
        <w:rPr/>
      </w:pPr>
      <w:r>
        <w:rPr/>
        <w:t>are needed when taking a printed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get free technical support (between 6:00 and 10:00 p.m. 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  <w:t>You get free limited upgrades.  As PRACTICAL-ly Software makes</w:t>
      </w:r>
    </w:p>
    <w:p>
      <w:pPr>
        <w:pStyle w:val="PreformattedText"/>
        <w:bidi w:val="0"/>
        <w:jc w:val="left"/>
        <w:rPr/>
      </w:pPr>
      <w:r>
        <w:rPr/>
        <w:t>improvements to TECH MANAGER, the upgraded programs will be</w:t>
      </w:r>
    </w:p>
    <w:p>
      <w:pPr>
        <w:pStyle w:val="PreformattedText"/>
        <w:bidi w:val="0"/>
        <w:jc w:val="left"/>
        <w:rPr/>
      </w:pPr>
      <w:r>
        <w:rPr/>
        <w:t>maintained on the PRACTICAL-ly Software BBS.  This version of TECH</w:t>
      </w:r>
    </w:p>
    <w:p>
      <w:pPr>
        <w:pStyle w:val="PreformattedText"/>
        <w:bidi w:val="0"/>
        <w:jc w:val="left"/>
        <w:rPr/>
      </w:pPr>
      <w:r>
        <w:rPr/>
        <w:t>MANAGER is 2.3.  Any bug fixes and minor improvements will be</w:t>
      </w:r>
    </w:p>
    <w:p>
      <w:pPr>
        <w:pStyle w:val="PreformattedText"/>
        <w:bidi w:val="0"/>
        <w:jc w:val="left"/>
        <w:rPr/>
      </w:pPr>
      <w:r>
        <w:rPr/>
        <w:t>designated as versions 2.x.  Your registration number will "turn</w:t>
      </w:r>
    </w:p>
    <w:p>
      <w:pPr>
        <w:pStyle w:val="PreformattedText"/>
        <w:bidi w:val="0"/>
        <w:jc w:val="left"/>
        <w:rPr/>
      </w:pPr>
      <w:r>
        <w:rPr/>
        <w:t>on" these new versions of TECH MANAGER, too.  Major program</w:t>
      </w:r>
    </w:p>
    <w:p>
      <w:pPr>
        <w:pStyle w:val="PreformattedText"/>
        <w:bidi w:val="0"/>
        <w:jc w:val="left"/>
        <w:rPr/>
      </w:pPr>
      <w:r>
        <w:rPr/>
        <w:t>revisions will be available to registered users at a reduced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HOW TO REGISTE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no doubt noticed that the unregistered shareware version</w:t>
      </w:r>
    </w:p>
    <w:p>
      <w:pPr>
        <w:pStyle w:val="PreformattedText"/>
        <w:bidi w:val="0"/>
        <w:jc w:val="left"/>
        <w:rPr/>
      </w:pPr>
      <w:r>
        <w:rPr/>
        <w:t>of TECH MANAGER is limited in its functionality.  The reason is</w:t>
      </w:r>
    </w:p>
    <w:p>
      <w:pPr>
        <w:pStyle w:val="PreformattedText"/>
        <w:bidi w:val="0"/>
        <w:jc w:val="left"/>
        <w:rPr/>
      </w:pPr>
      <w:r>
        <w:rPr/>
        <w:t>that TECH MANAGER is the product of over a year of serious</w:t>
      </w:r>
    </w:p>
    <w:p>
      <w:pPr>
        <w:pStyle w:val="PreformattedText"/>
        <w:bidi w:val="0"/>
        <w:jc w:val="left"/>
        <w:rPr/>
      </w:pPr>
      <w:r>
        <w:rPr/>
        <w:t>programming effort, and it is not free.  Shareware only works when</w:t>
      </w:r>
    </w:p>
    <w:p>
      <w:pPr>
        <w:pStyle w:val="PreformattedText"/>
        <w:bidi w:val="0"/>
        <w:jc w:val="left"/>
        <w:rPr/>
      </w:pPr>
      <w:r>
        <w:rPr/>
        <w:t xml:space="preserve">those who try the software and then use it pay for the program. </w:t>
      </w:r>
    </w:p>
    <w:p>
      <w:pPr>
        <w:pStyle w:val="PreformattedText"/>
        <w:bidi w:val="0"/>
        <w:jc w:val="left"/>
        <w:rPr/>
      </w:pPr>
      <w:r>
        <w:rPr/>
        <w:t>Unfortunately, not everyone in the world is honest.  As a result,</w:t>
      </w:r>
    </w:p>
    <w:p>
      <w:pPr>
        <w:pStyle w:val="PreformattedText"/>
        <w:bidi w:val="0"/>
        <w:jc w:val="left"/>
        <w:rPr/>
      </w:pPr>
      <w:r>
        <w:rPr/>
        <w:t>TECH MANAGER is distributed in a form that lets prospective users</w:t>
      </w:r>
    </w:p>
    <w:p>
      <w:pPr>
        <w:pStyle w:val="PreformattedText"/>
        <w:bidi w:val="0"/>
        <w:jc w:val="left"/>
        <w:rPr/>
      </w:pPr>
      <w:r>
        <w:rPr/>
        <w:t>look at the program and determine if it fits their needs.  If it</w:t>
      </w:r>
    </w:p>
    <w:p>
      <w:pPr>
        <w:pStyle w:val="PreformattedText"/>
        <w:bidi w:val="0"/>
        <w:jc w:val="left"/>
        <w:rPr/>
      </w:pPr>
      <w:r>
        <w:rPr/>
        <w:t>does, they can register their copy and receive a registration</w:t>
      </w:r>
    </w:p>
    <w:p>
      <w:pPr>
        <w:pStyle w:val="PreformattedText"/>
        <w:bidi w:val="0"/>
        <w:jc w:val="left"/>
        <w:rPr/>
      </w:pPr>
      <w:r>
        <w:rPr/>
        <w:t xml:space="preserve">number which will totally unlock every feature in the program. </w:t>
      </w:r>
    </w:p>
    <w:p>
      <w:pPr>
        <w:pStyle w:val="PreformattedText"/>
        <w:bidi w:val="0"/>
        <w:jc w:val="left"/>
        <w:rPr/>
      </w:pPr>
      <w:r>
        <w:rPr/>
        <w:t>Program registration is also very reasonable.  The cost is kept low</w:t>
      </w:r>
    </w:p>
    <w:p>
      <w:pPr>
        <w:pStyle w:val="PreformattedText"/>
        <w:bidi w:val="0"/>
        <w:jc w:val="left"/>
        <w:rPr/>
      </w:pPr>
      <w:r>
        <w:rPr/>
        <w:t>to encourage people to register their copies.  Once you look at</w:t>
      </w:r>
    </w:p>
    <w:p>
      <w:pPr>
        <w:pStyle w:val="PreformattedText"/>
        <w:bidi w:val="0"/>
        <w:jc w:val="left"/>
        <w:rPr/>
      </w:pPr>
      <w:r>
        <w:rPr/>
        <w:t>TECH MANAGER, there can be no doubt that the program is worth the</w:t>
      </w:r>
    </w:p>
    <w:p>
      <w:pPr>
        <w:pStyle w:val="PreformattedText"/>
        <w:bidi w:val="0"/>
        <w:jc w:val="left"/>
        <w:rPr/>
      </w:pPr>
      <w:r>
        <w:rPr/>
        <w:t>cost... if it fill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ways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By mailing a check or money order along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. Go into the Main Menu in TECH MANAG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onto Program Info on the menu bar, and then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Print Registration Form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register by mail, your registration number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 to you by mail, or if you specify on the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, we'll send it by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By faxing the registration form to PRACTICAL-ly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appropriate credit card information filled out.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on as we can process your order, we will sen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number back to you by fax, or by mail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.  You specify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By logging onto the PRACTICAL-ly Software Bulletin 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 (BBS) with your computer and using the credit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door.  Follow the direction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door.  After your order is proces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AL-ly Software will either leave your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  <w:t>number in a private message to you on the BBS, fax it to you, or</w:t>
      </w:r>
    </w:p>
    <w:p>
      <w:pPr>
        <w:pStyle w:val="PreformattedText"/>
        <w:bidi w:val="0"/>
        <w:jc w:val="left"/>
        <w:rPr/>
      </w:pPr>
      <w:r>
        <w:rPr/>
        <w:t>mail it to you. 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has made numerous references to the fact that TECH</w:t>
      </w:r>
    </w:p>
    <w:p>
      <w:pPr>
        <w:pStyle w:val="PreformattedText"/>
        <w:bidi w:val="0"/>
        <w:jc w:val="left"/>
        <w:rPr/>
      </w:pPr>
      <w:r>
        <w:rPr/>
        <w:t>MANAGER saves various kinds of data to the disk to allow the</w:t>
      </w:r>
    </w:p>
    <w:p>
      <w:pPr>
        <w:pStyle w:val="PreformattedText"/>
        <w:bidi w:val="0"/>
        <w:jc w:val="left"/>
        <w:rPr/>
      </w:pPr>
      <w:r>
        <w:rPr/>
        <w:t>program to "pick up where it left off".  This is a very handy</w:t>
      </w:r>
    </w:p>
    <w:p>
      <w:pPr>
        <w:pStyle w:val="PreformattedText"/>
        <w:bidi w:val="0"/>
        <w:jc w:val="left"/>
        <w:rPr/>
      </w:pPr>
      <w:r>
        <w:rPr/>
        <w:t>feature to have in this sort of program, but if those file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ecome corrupted in some way, TECH MANAGER will likely malfunction</w:t>
      </w:r>
    </w:p>
    <w:p>
      <w:pPr>
        <w:pStyle w:val="PreformattedText"/>
        <w:bidi w:val="0"/>
        <w:jc w:val="left"/>
        <w:rPr/>
      </w:pPr>
      <w:r>
        <w:rPr/>
        <w:t>in some way o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an easily be corrected in one of two w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rst and easiest is to enter the Option Menu as soon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the program and press the [Put All Questions Bac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k] button.  This will reinitialize all the array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and cross-reference the question card deck.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Go into DOS into the subdirectory that you have TECH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.  Delete DEFAULT.DAT, DECK.DAT, and CROSDECK.DAT. 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TECH MANAGER now, the program will reinitialize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archival files when it sees that they aren't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applications can sometimes malfunction when accessing disk</w:t>
      </w:r>
    </w:p>
    <w:p>
      <w:pPr>
        <w:pStyle w:val="PreformattedText"/>
        <w:bidi w:val="0"/>
        <w:jc w:val="left"/>
        <w:rPr/>
      </w:pPr>
      <w:r>
        <w:rPr/>
        <w:t>files if the buttons are clicked too fast.  For instance, if you</w:t>
      </w:r>
    </w:p>
    <w:p>
      <w:pPr>
        <w:pStyle w:val="PreformattedText"/>
        <w:bidi w:val="0"/>
        <w:jc w:val="left"/>
        <w:rPr/>
      </w:pPr>
      <w:r>
        <w:rPr/>
        <w:t>click the [Next] button very fast in the Question Review Screen,</w:t>
      </w:r>
    </w:p>
    <w:p>
      <w:pPr>
        <w:pStyle w:val="PreformattedText"/>
        <w:bidi w:val="0"/>
        <w:jc w:val="left"/>
        <w:rPr/>
      </w:pPr>
      <w:r>
        <w:rPr/>
        <w:t xml:space="preserve">the program may lose synchronization between its internal arrays. </w:t>
      </w:r>
    </w:p>
    <w:p>
      <w:pPr>
        <w:pStyle w:val="PreformattedText"/>
        <w:bidi w:val="0"/>
        <w:jc w:val="left"/>
        <w:rPr/>
      </w:pPr>
      <w:r>
        <w:rPr/>
        <w:t>If a problem occurs, first try restarting the program.  This may</w:t>
      </w:r>
    </w:p>
    <w:p>
      <w:pPr>
        <w:pStyle w:val="PreformattedText"/>
        <w:bidi w:val="0"/>
        <w:jc w:val="left"/>
        <w:rPr/>
      </w:pPr>
      <w:r>
        <w:rPr/>
        <w:t>fix the problem.  If you still  have a problem, put all the</w:t>
      </w:r>
    </w:p>
    <w:p>
      <w:pPr>
        <w:pStyle w:val="PreformattedText"/>
        <w:bidi w:val="0"/>
        <w:jc w:val="left"/>
        <w:rPr/>
      </w:pPr>
      <w:r>
        <w:rPr/>
        <w:t>questions back into the deck as was just described 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16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 MANAGER was written with Microsoft's Visual Basic 2.0</w:t>
      </w:r>
    </w:p>
    <w:p>
      <w:pPr>
        <w:pStyle w:val="PreformattedText"/>
        <w:bidi w:val="0"/>
        <w:jc w:val="left"/>
        <w:rPr/>
      </w:pPr>
      <w:r>
        <w:rPr/>
        <w:t xml:space="preserve">Professio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BRUN200.DLL file, a dynamically-linked library which is</w:t>
      </w:r>
    </w:p>
    <w:p>
      <w:pPr>
        <w:pStyle w:val="PreformattedText"/>
        <w:bidi w:val="0"/>
        <w:jc w:val="left"/>
        <w:rPr/>
      </w:pPr>
      <w:r>
        <w:rPr/>
        <w:t>included with the TECH MANAGER package, is a product of Microsoft</w:t>
      </w:r>
    </w:p>
    <w:p>
      <w:pPr>
        <w:pStyle w:val="PreformattedText"/>
        <w:bidi w:val="0"/>
        <w:jc w:val="left"/>
        <w:rPr/>
      </w:pPr>
      <w:r>
        <w:rPr/>
        <w:t xml:space="preserve">which allows TECHMGR.EXE to run under Windows without Visual Basic. </w:t>
      </w:r>
    </w:p>
    <w:p>
      <w:pPr>
        <w:pStyle w:val="PreformattedText"/>
        <w:bidi w:val="0"/>
        <w:jc w:val="left"/>
        <w:rPr/>
      </w:pPr>
      <w:r>
        <w:rPr/>
        <w:t>Microsoft requires no license or payment for the use of this run-</w:t>
      </w:r>
    </w:p>
    <w:p>
      <w:pPr>
        <w:pStyle w:val="PreformattedText"/>
        <w:bidi w:val="0"/>
        <w:jc w:val="left"/>
        <w:rPr/>
      </w:pPr>
      <w:r>
        <w:rPr/>
        <w:t>time file.  However, Microsoft specifies that VBRUN200.DLL can only</w:t>
      </w:r>
    </w:p>
    <w:p>
      <w:pPr>
        <w:pStyle w:val="PreformattedText"/>
        <w:bidi w:val="0"/>
        <w:jc w:val="left"/>
        <w:rPr/>
      </w:pPr>
      <w:r>
        <w:rPr/>
        <w:t>be distributed with Visual Basic .EXE files; it cannot be</w:t>
      </w:r>
    </w:p>
    <w:p>
      <w:pPr>
        <w:pStyle w:val="PreformattedText"/>
        <w:bidi w:val="0"/>
        <w:jc w:val="left"/>
        <w:rPr/>
      </w:pPr>
      <w:r>
        <w:rPr/>
        <w:t>distributed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  <w:t>The THREED.VBX file enables three-dimensional objects in Visual</w:t>
      </w:r>
    </w:p>
    <w:p>
      <w:pPr>
        <w:pStyle w:val="PreformattedText"/>
        <w:bidi w:val="0"/>
        <w:jc w:val="left"/>
        <w:rPr/>
      </w:pPr>
      <w:r>
        <w:rPr/>
        <w:t>Basic Professional applications.  This program is written by</w:t>
      </w:r>
    </w:p>
    <w:p>
      <w:pPr>
        <w:pStyle w:val="PreformattedText"/>
        <w:bidi w:val="0"/>
        <w:jc w:val="left"/>
        <w:rPr/>
      </w:pPr>
      <w:r>
        <w:rPr/>
        <w:t>Sheridan Software Systems, Inc., of Melville, NY.  This file</w:t>
      </w:r>
    </w:p>
    <w:p>
      <w:pPr>
        <w:pStyle w:val="PreformattedText"/>
        <w:bidi w:val="0"/>
        <w:jc w:val="left"/>
        <w:rPr/>
      </w:pPr>
      <w:r>
        <w:rPr/>
        <w:t>requires no payment or license, but should only be distributed with</w:t>
      </w:r>
    </w:p>
    <w:p>
      <w:pPr>
        <w:pStyle w:val="PreformattedText"/>
        <w:bidi w:val="0"/>
        <w:jc w:val="left"/>
        <w:rPr/>
      </w:pPr>
      <w:r>
        <w:rPr/>
        <w:t>TECH MANAGER software as distributed by PRACTICAL-l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